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л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авезе корисника/сопственика земљишта које се граничи са путем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иже ограде, сади дрвеће и засаде поред јавних путева који не ометају прегледност јавног пута и угрожавају безбедност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клања гране са стабала које су над коловозом и тротоар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 зонама потребне прегледности подиже засаде, ограде, дрвеће, оставља предмете, поставља уређаје, гради објекте и врши друге радње којима се не омета прегледност јавног пу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икључење на улицу и други општински пут, врши уз дозволу управљача и решења надлежног орга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могућава прилаз јавном путу или путном објекту ради извођења радова на одржавању пута или путног објек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штује забране утврђене законом /не предузима радње којим се оштећује или би се могао оштетити пут или ометати одвијање саобраћаја на пу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3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31-4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46-6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49:00Z</dcterms:created>
  <dc:creator>slavica.zugic</dc:creator>
  <dc:description/>
  <cp:keywords/>
  <dc:language>en-US</dc:language>
  <cp:lastModifiedBy>goldgondola</cp:lastModifiedBy>
  <cp:lastPrinted>2016-11-23T11:52:00Z</cp:lastPrinted>
  <dcterms:modified xsi:type="dcterms:W3CDTF">2018-02-08T13:16:00Z</dcterms:modified>
  <cp:revision>3</cp:revision>
  <dc:subject/>
  <dc:title/>
</cp:coreProperties>
</file>