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РИШЋЕЊЕ ЈАВНИХ ПАРКИРАЛИШ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користи паркинг место у складу са саобраћајном сигнализациј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ира возило које није регистровано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ставља неисправно или хаварисано возило, односно прикључно возило без сопственог пого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5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узима паркинг места путем ограђивања или на други начин омета паркирање других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1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лаћа коришћење паркинг места према времену задржавања у складу са правилник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упа у складу са дозвољеним временом коришћења паркинг места утврђеним правилник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едује паркинг карту или је паркирање платио електронским путе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инг карта истакнута на видном мес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паркинг карту унети тачни пода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83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6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6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22:00Z</dcterms:created>
  <dc:creator>slavica.zugic</dc:creator>
  <dc:description/>
  <cp:keywords/>
  <dc:language>en-US</dc:language>
  <cp:lastModifiedBy>goldgondola</cp:lastModifiedBy>
  <dcterms:modified xsi:type="dcterms:W3CDTF">2018-02-08T13:31:00Z</dcterms:modified>
  <cp:revision>5</cp:revision>
  <dc:subject/>
  <dc:title/>
</cp:coreProperties>
</file>