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аобраћај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3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ЖАВАЊЕ ЈАВНИХ ПАРКИРАЛИШ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ЈАВНОГ КОМУНАЛНОГ ПРЕДУЗЕЋ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итањ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паркиралиште је обележено саобраћајном сигнализацијом, у складу са прописима о безбедности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а видном месту истакнуто обавештење (зона, категорија возила, начин наплате, временско ограничење)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аркиралиште се редовно чисти и одржа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ележена паркинг места за доставна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бележена паркинг места за возила особа са инвалидитет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онет Ценовник наплате за коришћење јавног паркиралиш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 врши се наплата паркинг места за особе са инвалидитет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влашћена паркинг карта издата у складу са Правилник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у паркирања врше овлашћена лица – контролори и наплатиоц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нтролори и наплатиоци имају службене легитимације и носе службена оде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ступа по решењу комуналног инспектора за уклањање вози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439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481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645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8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6-1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04:00Z</dcterms:created>
  <dc:creator>slavica.zugic</dc:creator>
  <dc:description/>
  <cp:keywords/>
  <dc:language>en-US</dc:language>
  <cp:lastModifiedBy>goldgondola</cp:lastModifiedBy>
  <dcterms:modified xsi:type="dcterms:W3CDTF">2018-02-08T13:27:00Z</dcterms:modified>
  <cp:revision>5</cp:revision>
  <dc:subject/>
  <dc:title/>
</cp:coreProperties>
</file>