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аобраћај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ЈАВНИ ЛИНИЈСКИ ПРЕВОЗ ПУТ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ТАЈАЛИШ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ајалиште успостављено по акту надлежног орга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ајалиште је обележено на прописан начи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ајалишна ознака има прописан садржај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тајалиште се одржава на прописан начин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на стајалишту обезбеђена надстрешниц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Напомена:</w:t>
            </w:r>
          </w:p>
        </w:tc>
      </w:tr>
      <w:tr>
        <w:trPr>
          <w:trHeight w:val="96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1124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1-2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1-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1-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 w:val="false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46:00Z</dcterms:created>
  <dc:creator>slavica.zugic</dc:creator>
  <dc:description/>
  <cp:keywords/>
  <dc:language>en-US</dc:language>
  <cp:lastModifiedBy>goldgondola</cp:lastModifiedBy>
  <dcterms:modified xsi:type="dcterms:W3CDTF">2018-02-08T13:17:00Z</dcterms:modified>
  <cp:revision>7</cp:revision>
  <dc:subject/>
  <dc:title/>
</cp:coreProperties>
</file>