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БИЈ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85850" cy="1009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ПШТИНА ЧАЈЕТИНА</w:t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ШТИНСКА УПРА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сек за инспекцијске послов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штиту животне сре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0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ШТЕ ИНФОРМАЦИЈЕ О ИНСПЕКЦИЈСКОМ НАДЗОРУ</w:t>
            </w:r>
          </w:p>
        </w:tc>
      </w:tr>
      <w:tr>
        <w:trPr>
          <w:trHeight w:val="20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1. - Опште информације</w:t>
            </w:r>
          </w:p>
        </w:tc>
      </w:tr>
      <w:tr>
        <w:trPr>
          <w:trHeight w:val="9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Одељење за инспекцијске послове –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аобраћајна инспек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лавни инспектор: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атум инспекцијског надзора:___________________________________</w:t>
            </w:r>
          </w:p>
        </w:tc>
      </w:tr>
      <w:tr>
        <w:trPr>
          <w:trHeight w:val="128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рста инспекцијског надзора: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редовни                                          2. ванредни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 контролни                                      4. допунски</w:t>
            </w:r>
          </w:p>
        </w:tc>
      </w:tr>
      <w:tr>
        <w:trPr>
          <w:trHeight w:val="7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спекцијски надзор према облику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теренски                                         2. канцеларијски</w:t>
            </w:r>
          </w:p>
        </w:tc>
      </w:tr>
      <w:tr>
        <w:trPr>
          <w:trHeight w:val="8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лог за инспекцијски надзор: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 да                                                    2. н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НФОРМАЦИЈЕ О КОНТРОЛИСАНОМ СУБЈЕКТУ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2. – Правно/физичко лице, предузетни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зив/име и презиме субјект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-mail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нтернет адрес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/ЈМБГ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атичн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Бр. личне карте (за физичко лице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ео 3. – Пословни простор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Локација пословног простора у ком је вршен инспекцијски надзо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 (улица и број)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есто/Општина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лефон/факс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штански број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50"/>
        <w:gridCol w:w="1043"/>
        <w:gridCol w:w="1903"/>
      </w:tblGrid>
      <w:tr>
        <w:trPr>
          <w:trHeight w:val="1124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Р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, ОДРЖАВАЊЕ И ЗАШТИТА УЛИЦА И ОПШТИНСКИХ ПУТ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ЊЕ И ОДРЖ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. број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итање 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забер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  <w:t>Врста пу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улиц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други општински јавни пу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некатегорисани п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Послове управљања и одржавања пута врши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sr-Latn-RS"/>
              </w:rPr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прављач пута/општина има програм одржавања путев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љач јавног пута/општина означава и води евиденцију о јавним путевим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3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љач јавног пута/општина води евиденцију о саобраћајно техничким и другим подацима за путев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прављач јавног пута обезбедио контролу извођења радова на путу и заштитном појасу пут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прављач јавног пута врши одржавање елемената и опреме пута: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коловоз-тротоар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ловоз, тротоар и труп јавног пута нису оштећени, неуређ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вичњаци  нису оште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ливници и шахтови у путу су нивелис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игнализација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знаке на коловозу су обновљ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саобраћајни знакови, светлосне ознаке нису оштећени, прљави и/или неофарба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аобраћајна сигнализација је постављена, замењена, допуњена и обновљен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реме и објеката  за заштиту пута и одводњавање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опрема пута, објекти и оп</w:t>
            </w:r>
            <w:r>
              <w:rPr>
                <w:rFonts w:cs="Times New Roman" w:ascii="Times New Roman" w:hAnsi="Times New Roman"/>
                <w:lang w:val="ru-RU"/>
              </w:rPr>
              <w:t>р</w:t>
            </w:r>
            <w:r>
              <w:rPr>
                <w:rFonts w:cs="Times New Roman" w:ascii="Times New Roman" w:hAnsi="Times New Roman"/>
                <w:lang w:val="sr-RS"/>
              </w:rPr>
              <w:t>ема за заштиту пута, саобраћаја и околине су постављени, замењени, обновљени и допуњ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према пута, објекти и опрема за заштиту пута, саобраћаја и околине су очиш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асаде поред пута формиране ради заштите пута су одржаване и обнавља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јекти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мостови, тунели, потпорни и обложни зидови, пешачке пасареле и други путни објекти нису оштећени и у исправном су стању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дводњавање и стабилност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опусти, јаркови, риголе и други делови система за одводњавање пута су очишћени и уређ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елене површине на путу и земљишном појасу су покошене и уређен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7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осине насипа, усеци и засеци  су уређ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7</w:t>
            </w:r>
          </w:p>
        </w:tc>
      </w:tr>
      <w:tr>
        <w:trPr>
          <w:trHeight w:val="831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снег и лед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нег и лед са коловоза су очишћени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lang w:val="sr-RS"/>
              </w:rPr>
              <w:t>прављач јавног пута, благовремено и на погодан начин обавештава јавност и кориснике јавних путева о стању и проходности путева, односно у случају ограничења, обуставе и забране саобраћаја на јавном путу обавештава јавност пре почетка примене наведених мера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-         -бр. бодова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sr-RS"/>
              </w:rPr>
              <w:t>не-          -бр. бодова-</w:t>
            </w:r>
            <w:r>
              <w:rPr>
                <w:rFonts w:cs="Times New Roman" w:ascii="Times New Roman" w:hAnsi="Times New Roman"/>
                <w:lang w:val="sr-Latn-RS"/>
              </w:rPr>
              <w:t xml:space="preserve"> 15</w:t>
            </w:r>
          </w:p>
        </w:tc>
      </w:tr>
      <w:tr>
        <w:trPr>
          <w:trHeight w:val="810" w:hRule="atLeas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помена:</w:t>
            </w:r>
          </w:p>
        </w:tc>
      </w:tr>
      <w:tr>
        <w:trPr>
          <w:trHeight w:val="686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тврђени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 xml:space="preserve">                                                           </w:t>
            </w:r>
          </w:p>
        </w:tc>
      </w:tr>
      <w:tr>
        <w:trPr>
          <w:trHeight w:val="568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/>
              </w:rPr>
              <w:t>УКУПАН БРОЈ БОДО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Latn-RS"/>
              </w:rPr>
              <w:t>1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76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0-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6-1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6-7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6-15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51-17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ЗИРАНИ СУБЈЕКАТ                          М.П.                                     ИНСПЕКТОР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_______________________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</w:t>
      </w:r>
      <w:r>
        <w:rPr>
          <w:rFonts w:cs="Times New Roman" w:ascii="Times New Roman" w:hAnsi="Times New Roman"/>
          <w:sz w:val="24"/>
          <w:szCs w:val="24"/>
          <w:lang w:val="sr-Latn-RS"/>
        </w:rPr>
        <w:t>____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qFormat/>
    <w:rPr>
      <w:sz w:val="26"/>
      <w:szCs w:val="26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4:00Z</dcterms:created>
  <dc:creator>slavica.zugic</dc:creator>
  <dc:description/>
  <cp:keywords/>
  <dc:language>en-US</dc:language>
  <cp:lastModifiedBy>goldgondola</cp:lastModifiedBy>
  <cp:lastPrinted>2016-11-23T11:52:00Z</cp:lastPrinted>
  <dcterms:modified xsi:type="dcterms:W3CDTF">2018-02-08T12:58:00Z</dcterms:modified>
  <cp:revision>3</cp:revision>
  <dc:subject/>
  <dc:title/>
</cp:coreProperties>
</file>