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аобраћај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ШТИТА УЛИЦА И ОПШТИНСКИХ ПУ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улиц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некатегорисани п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1228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Забрањене радње на путу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 ли се поштују забране које се односе на радње којим се оштећује или би се могао оштетити пут или ометати одвијање саобраћаја на путу и то: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ремено или трајно заузимање пу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извођење</w:t>
            </w:r>
            <w:r>
              <w:rPr>
                <w:rFonts w:eastAsia="Times New Roman" w:cs="Times New Roman" w:ascii="Times New Roman" w:hAnsi="Times New Roman"/>
              </w:rPr>
              <w:t xml:space="preserve"> радов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на јавном путу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који нису у вези </w:t>
            </w:r>
            <w:r>
              <w:rPr>
                <w:rFonts w:eastAsia="Times New Roman" w:cs="Times New Roman" w:ascii="Times New Roman" w:hAnsi="Times New Roman"/>
              </w:rPr>
              <w:t>са изградњом, реконструкцијом, одржавањем и заштитом пу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остављање грађевинског и другог материјала поред јавног пута, ако се тиме умањује прегледност на јавном пу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извођење радова носилаца права службености и других права установљених на путу, којима се оштећује јавни пут или угрожава несметано и безбедно одвијање саобраћ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уштање вода, отпадних вода и других течности на пу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сипање, остављање или бацање материјала, предмета и смећа на пу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ашћивање пута мазивима или другим сличним материја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вљање и коришћење светла или других светлосних уређаја на путу и поред пута, којима се омета одвијање саобраћаја на пу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9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вођење пољопривредних радова на банкинама, косинама и земљишном појас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0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учење предмета, материјала, оруђа и других врста терета по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пут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љење траве и другог растиња на путу, као и отпадних предмета и материјал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ношење блата на јавни пут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2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кључивање возила на пут и искључивање са пута ван прикључка или укрштај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друге  радње којим се оштећује или би се могао оштетити пут или ометати одвијање саобраћаја на путу/забране утврђене законом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8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81-14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41-15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16:00Z</dcterms:created>
  <dc:creator>slavica.zugic</dc:creator>
  <dc:description/>
  <cp:keywords/>
  <dc:language>en-US</dc:language>
  <cp:lastModifiedBy>goldgondola</cp:lastModifiedBy>
  <cp:lastPrinted>2016-11-23T11:52:00Z</cp:lastPrinted>
  <dcterms:modified xsi:type="dcterms:W3CDTF">2018-02-08T13:06:00Z</dcterms:modified>
  <cp:revision>3</cp:revision>
  <dc:subject/>
  <dc:title/>
</cp:coreProperties>
</file>