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 ЗАБРАНЕ КРЕТАЊА/ЗАУСТАВЉАЊА/ПАРКИРАЊА/ОСТАВЉАЊА ВОЗИЛА/ДРУГИХ СТВАРИ НА ПОВРШИНАМА ЈАВНЕ НАМЕНЕ И ПОВРШИНАМА У ЈАВНОМ КОРИШЋЕЊ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озило или друга ствар је затечена на површини која ј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око објеката јавне нам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у јавном коришће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тоар који није предвиђен за паркир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зо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аркиралишту изван границе обележеног паркин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и прела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она успореног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циклистичка ста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ски узлаз/улаз/излаз у зграду или двориш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у на коме онемогућава или отежава приступ другом возилу ради паркирања или излазак возила са паркир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јавног превоза или на начин да омета коришћење стај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обраћајна трака намењена за постављање судова за одлаг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стајалиш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авна саобраћајна површина намењена за постављање судова за одлаг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22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есто на коме се омета коришћење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ешачке комуникације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лаз објектима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лског пролаза између стамбених зграда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нтерне саобраћајн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онтролисаној површини затечено је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регистрова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регистрова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хавариса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баче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кључ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кључна опре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грега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ахта/чамац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љопривредна маш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мп опре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мп кућ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94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но лице:</w:t>
            </w:r>
          </w:p>
        </w:tc>
      </w:tr>
      <w:tr>
        <w:trPr>
          <w:trHeight w:val="1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лице које је извршило радњу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ласник возила или ства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11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1-2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1-2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5:00Z</dcterms:created>
  <dc:creator>slavica.zugic</dc:creator>
  <dc:description/>
  <cp:keywords/>
  <dc:language>en-US</dc:language>
  <cp:lastModifiedBy>MC</cp:lastModifiedBy>
  <dcterms:modified xsi:type="dcterms:W3CDTF">2018-02-07T08:37:00Z</dcterms:modified>
  <cp:revision>5</cp:revision>
  <dc:subject/>
  <dc:title/>
</cp:coreProperties>
</file>