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МРЕЖЕ И КУЋНИХ ИНСТАЛ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Прикључење кућних водоводних инсталациј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јекат, кућне водоводне инсталације, прикључен у складу са техничком документациј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тажни  радови на водоводном прикључку су извршени у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описаном </w:t>
            </w:r>
            <w:r>
              <w:rPr>
                <w:rFonts w:eastAsia="Times New Roman" w:cs="Times New Roman" w:ascii="Times New Roman" w:hAnsi="Times New Roman"/>
              </w:rPr>
              <w:t>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 у којем је евидентиран трајни водоводни прикључак  има употребну дозвол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времени прикључак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мени прикључак дат под прописан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времени прикључак градилишта се налази ван гради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времени прикључак  је, по истеку рока или по престанку потребе, укинут  - конзервир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0:00Z</dcterms:created>
  <dc:creator>slavica.zugic</dc:creator>
  <dc:description/>
  <cp:keywords/>
  <dc:language>en-US</dc:language>
  <cp:lastModifiedBy>MC</cp:lastModifiedBy>
  <cp:lastPrinted>2016-11-23T11:52:00Z</cp:lastPrinted>
  <dcterms:modified xsi:type="dcterms:W3CDTF">2018-02-07T12:25:00Z</dcterms:modified>
  <cp:revision>4</cp:revision>
  <dc:subject/>
  <dc:title/>
</cp:coreProperties>
</file>