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АШТА УГОСТИТЕЉСКОГ ОБЈ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305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ста башт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2511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творен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затворена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летњ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зимска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 једног дел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 више делова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а на којој се башта постављ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а површи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а површин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постављен на основу одобрења за постављање, издатог од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постављен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се у складу са издатим одобрењем за постављ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шта је постављена тако да су комунални објекти на безбедном растојању изван баште и доступни су несметано коришћење и одржавање, најмање са једне стране, или на површини шахта подзеног објекта, уз сагласност власника/корисника т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шта је постављена тако да је омогућено одржавање објекта зеленила/споменика/скулптуре/фонтане/чес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елементи баште су израђени и постављени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елементи баште не оштећују површину на којој су постављени, објекте уређења и опремања те површине и околно зеленило, фиксирањем за њих или на неки други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башту одржава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о променама које су од утицаја за коришћење баште, у року од 7 дана обавестио надлежну организациону једниц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је комуналном инспектору омогућио приступ и преглед објекта, увид у документацију, доставио је тражене податке и поступио је по другим налозима инспек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питања која следе одговорити у случају да је потребно да се објекат уклон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уклонио башту и предузео потребне радње у складу са одредбама одлуке (уколико је одговор „не“ изабери одговоре у зависности од конкретне ситуациј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након престанка важења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се прилагодио изменама услова из одобрења, у дат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забог измене режима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ђ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клањања објекта по престану важења одобрења, површину на којој је био постављен објекат није вратио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2:00Z</dcterms:created>
  <dc:creator>slavica.zugic</dc:creator>
  <dc:description/>
  <cp:keywords/>
  <dc:language>en-US</dc:language>
  <cp:lastModifiedBy>MC</cp:lastModifiedBy>
  <dcterms:modified xsi:type="dcterms:W3CDTF">2018-02-06T13:45:00Z</dcterms:modified>
  <cp:revision>4</cp:revision>
  <dc:subject/>
  <dc:title/>
</cp:coreProperties>
</file>