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3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РЕЂИВАЊЕ И ОДРЖАВАЊЕ ГРОБЉА И САХРАЊИВ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АВЕЗЕ КОРИСНИКА ГРОБНОГ МЕ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рисник гробног мес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ма одобрење за коришћење гробног мес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2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лаћа накнаду по важећем ценовник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робно место не ставља у правни промет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робно место уредно одржав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ржава надгробна обележј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ржава тротоар око гробног мес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сећује гробље у прописаном времен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држава се упустава у погледу одржавања реда на гробљ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 омета коришћења суседних гробних места и гробниц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н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тавља обележја или дру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озна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које нису у вези са сахрањеним лицима на гробљ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  ил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ележј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која изгледом, знацима или натписом вређају патриотска, верска, национална и друга осећања грађа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737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481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495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1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645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6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6-1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01-1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 w:val="false"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46:00Z</dcterms:created>
  <dc:creator>slavica.zugic</dc:creator>
  <dc:description/>
  <cp:keywords/>
  <dc:language>en-US</dc:language>
  <cp:lastModifiedBy>MC</cp:lastModifiedBy>
  <dcterms:modified xsi:type="dcterms:W3CDTF">2018-02-06T12:39:00Z</dcterms:modified>
  <cp:revision>3</cp:revision>
  <dc:subject/>
  <dc:title/>
</cp:coreProperties>
</file>