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БРАНЕ – ИНВЕСТИТОР/ИЗВОЂ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штована је забрана обављања радова испод, изнад и поред комуналних објеката канализације, којима се нарушава несметано и безбедно одвођење отпадних вода, или се угрожава сигурност људи и окол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ликом изградње, санације или реконструкције објекта, нису угрожени постојећи комунални објекти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ликом изградње, санације или реконструкције објекта, обезбеђене су посебне мере заштите градске канализ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иликом изградње, санације или реконструкције објекта, обезбеђене су посебне мере заштите градске канализ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лац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је одмах обавештен о онемогућавању правилног функционисања кализације до кога је дошло због обављања рад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48:00Z</dcterms:created>
  <dc:creator>slavica.zugic</dc:creator>
  <dc:description/>
  <cp:keywords/>
  <dc:language>en-US</dc:language>
  <cp:lastModifiedBy>MC</cp:lastModifiedBy>
  <dcterms:modified xsi:type="dcterms:W3CDTF">2018-02-07T12:23:00Z</dcterms:modified>
  <cp:revision>5</cp:revision>
  <dc:subject/>
  <dc:title/>
</cp:coreProperties>
</file>