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ind w:left="720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елатност обавља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о предузеће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вредно друштво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узетник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и субјекат_______________</w:t>
            </w:r>
          </w:p>
          <w:p>
            <w:pPr>
              <w:pStyle w:val="Default"/>
              <w:ind w:left="144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>ршилац комуналне делатности одржава канализацију која му је предата на управљање и одржавање и стара се о њеном несметаном функционис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вршилац комуналне делатност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</w:rPr>
              <w:t xml:space="preserve"> циљу превентивног деловања на све евнетуалне поремећаје у раду, спроводи мере редовног одржавања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 циљу побољшавања услова коришћења комуналних објеката канализације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спроводи мере инвестиционог одржавања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врши хитне интервенције на комуналним објектима канализације ради уклањања непосредне опасности по живот и здравље људи или опасности по околи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у случајевима изненадних поремећаја у раду неког од објекта канализације, спроводи мере ванредног одржавања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 случају организованог штрајка, минимум процеса рад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код вршиоца комуналне делатности</w:t>
            </w:r>
            <w:r>
              <w:rPr>
                <w:rFonts w:eastAsia="Times New Roman" w:cs="Times New Roman" w:ascii="Times New Roman" w:hAnsi="Times New Roman"/>
              </w:rPr>
              <w:t xml:space="preserve"> је организован на нивоу од 75% планираног обима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Инспекцијском контролом је утврђено да је вршилац комуналне делатности: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одмах и без одлагања, предузео мере на уклањању узрока и последица поремећаја или прекида у функционисању канализације, до кога је дошло услед више силе, квара, штрајка или других разлога који се нису могли предвидети или спречи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одмах, по завршетку радова ради уклањања узрока и последица поремећаја или прекида у функционисању канализације, део јавн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вршине на којој је извео радове, вратио у првобит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најкасније 3 дана пре планираног прекида у функционисању канализације, о томе преко средстава јавног информисања, обавестио кориснике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предузео мере и извео радове тако да поремећај или прекид у функционисању канализације траје што краћ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извођењу радова ради уклањања поремећаја или прекида функционисања канализације, обавестио организациону јединицу градск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 xml:space="preserve"> општинске управе надлежну за комуналне послов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>крштања инсталација су урађена као трајна и примењена је одговарајућа заштита у случајевима када су растојања између комуналних објеката канализације недовољ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твори на комуналном објекту канализације (ревизиони силаз, сливник, вентилација...) су безбедни и приступачни за интервенцију и одржав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твори на комуналном објекту канализације на саобраћајници су у нивоу саобраћајни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је одмах по сазнању о крађи, искакању и лому поклопца ревизионог силаза и сливничке решетке предузео хитне мере обезбеђења и замене елемена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1-1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2:00Z</dcterms:created>
  <dc:creator>slavica.zugic</dc:creator>
  <dc:description/>
  <cp:keywords/>
  <dc:language>en-US</dc:language>
  <cp:lastModifiedBy>MC</cp:lastModifiedBy>
  <dcterms:modified xsi:type="dcterms:W3CDTF">2018-02-07T12:00:00Z</dcterms:modified>
  <cp:revision>7</cp:revision>
  <dc:subject/>
  <dc:title/>
</cp:coreProperties>
</file>