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сек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штиту животне сре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ИСТРИБУЦИЈА ВО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ВОДОМЕР – ОБАВЕЗЕ ВРШИОЦА КОМУНАЛНЕ ДЕЛАТ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Питање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>утврђени услови за уградњу индивидуалног водомер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>одржава водомер уграђен у пословни простор у стамбеним зградам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>извршена редовна - периодична контрола водомер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</w:rPr>
              <w:t>извршена замена водомер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</w:rPr>
              <w:t>записнички констатована неисправност водомер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</w:rPr>
              <w:t>извршено очитање водомера по распоред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600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707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606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6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533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1-5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1-6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5:00Z</dcterms:created>
  <dc:creator>slavica.zugic</dc:creator>
  <dc:description/>
  <cp:keywords/>
  <dc:language>en-US</dc:language>
  <cp:lastModifiedBy>MC</cp:lastModifiedBy>
  <dcterms:modified xsi:type="dcterms:W3CDTF">2018-02-07T12:28:00Z</dcterms:modified>
  <cp:revision>4</cp:revision>
  <dc:subject/>
  <dc:title/>
</cp:coreProperties>
</file>