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ЈАВ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Извођач грађевинских радова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ођач грађевинских радова је обезбедио земљу и остали растресити материјал тако да се не расипа и разноси на јавну површ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грађевинских радова је очистио јавну површину испред и око градилишта све докле је допро расути грађевински материјал, блато и друга нечисто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кон завршетка радова, извођач радова је настала оштећења на јавној површини отклонио, а јавну површину довео у првобит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, у току рушења, полива трошни материјал да би спречио подизање пра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звођач радова одржав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функционалност сливника, отворених и одводних канала за атмосферске воде у непосредној близини и на самом градилишту чији део се налази на јавној површи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 је поставио грађевинску ограду према јавној површини и одржава ј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 шут, земљу и отпадни грађевински материјал, одлаже у посебним контејнерима који су намењени за те сврх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н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7:00Z</dcterms:created>
  <dc:creator>slavica.zugic</dc:creator>
  <dc:description/>
  <cp:keywords/>
  <dc:language>en-US</dc:language>
  <cp:lastModifiedBy>MC</cp:lastModifiedBy>
  <dcterms:modified xsi:type="dcterms:W3CDTF">2018-02-07T08:11:00Z</dcterms:modified>
  <cp:revision>4</cp:revision>
  <dc:subject/>
  <dc:title/>
</cp:coreProperties>
</file>