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ЈЕКТИ, УРЕЂАЈИ И ОПР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tbl>
            <w:tblPr>
              <w:tblW w:w="5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4"/>
            </w:tblGrid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Објекти, уређаји и опрема који су предмет контроле:</w:t>
                  </w:r>
                </w:p>
                <w:p>
                  <w:pPr>
                    <w:pStyle w:val="Default"/>
                    <w:ind w:left="720" w:hanging="0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менски монтажни објекти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нтажно-демонтажни објекти за потребе одржавања културних, спортских и других манифестација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слободност</w:t>
                  </w:r>
                  <w:r>
                    <w:rPr>
                      <w:rFonts w:cs="Times New Roman" w:ascii="Times New Roman" w:hAnsi="Times New Roman"/>
                      <w:lang w:val="sr-Latn-RS"/>
                    </w:rPr>
                    <w:t>o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јеће и зидне витрине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ардињере и друге посуде за биљне засаде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упе и слични објекти намењени седењу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</w:rPr>
                    <w:t>о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п</w:t>
                  </w:r>
                  <w:r>
                    <w:rPr>
                      <w:rFonts w:cs="Times New Roman" w:ascii="Times New Roman" w:hAnsi="Times New Roman"/>
                    </w:rPr>
                    <w:t>рема за игру и рекреацију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</w:rPr>
                    <w:t>поштански сандучићи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и</w:t>
                  </w:r>
                  <w:r>
                    <w:rPr>
                      <w:rFonts w:cs="Times New Roman" w:ascii="Times New Roman" w:hAnsi="Times New Roman"/>
                    </w:rPr>
                    <w:t xml:space="preserve"> телефонске говорнице 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убови, ограде и друге врсте запрека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; паркинг-држачи за бицикле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рпе за отпатке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</w:rPr>
                    <w:t xml:space="preserve"> ђубријере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и контејнери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јавни часовници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јавне чесме и фонтане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јавни тоалети/покретни тоалети</w:t>
                  </w:r>
                </w:p>
                <w:p>
                  <w:pPr>
                    <w:pStyle w:val="Default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остављен под условима и на начин прописан посебним прописом гр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остављен на основу одобрења надлежног орган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ављен и користи се у складу са одобрењ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остављени објекат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уређај</w:t>
            </w:r>
            <w:r>
              <w:rPr>
                <w:rFonts w:cs="Times New Roman" w:ascii="Times New Roman" w:hAnsi="Times New Roman"/>
                <w:lang w:val="sr-CS"/>
              </w:rPr>
              <w:t xml:space="preserve"> или опрема</w:t>
            </w:r>
            <w:r>
              <w:rPr>
                <w:rFonts w:cs="Times New Roman" w:ascii="Times New Roman" w:hAnsi="Times New Roman"/>
              </w:rPr>
              <w:t xml:space="preserve"> је у уредном и исправном стању</w:t>
            </w:r>
            <w:r>
              <w:rPr>
                <w:rFonts w:cs="Times New Roman" w:ascii="Times New Roman" w:hAnsi="Times New Roman"/>
                <w:lang w:val="sr-RS"/>
              </w:rPr>
              <w:t xml:space="preserve"> и функционалном стању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>ако је одговор „не“, означити конкретан недостатак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је оштећен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није у функцији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бјекат је запрљан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објекат је исписан/исцртан/излепљен плакатима 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 други </w:t>
            </w:r>
            <w:r>
              <w:rPr>
                <w:rFonts w:cs="Times New Roman" w:ascii="Times New Roman" w:hAnsi="Times New Roman"/>
              </w:rPr>
              <w:t>начин нарушава општу уређеност града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жардињере и клупе су постављене тако 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ометају кретање пешака, прилаз згради, пропивпожарни пут 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.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површини јавне намене формиране су запреке постављањем појединачног камења, пањева, гајби, столица и сличних предмета и ствар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овршина је након уклањања објекта, завршетка манифестације, </w:t>
            </w:r>
            <w:r>
              <w:rPr>
                <w:rFonts w:cs="Times New Roman" w:ascii="Times New Roman" w:hAnsi="Times New Roman"/>
                <w:lang w:val="sr-CS"/>
              </w:rPr>
              <w:t>програма</w:t>
            </w:r>
            <w:r>
              <w:rPr>
                <w:rFonts w:cs="Times New Roman" w:ascii="Times New Roman" w:hAnsi="Times New Roman"/>
                <w:lang w:val="sr-RS"/>
              </w:rPr>
              <w:t xml:space="preserve"> доведена у уредно с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2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-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53:00Z</dcterms:created>
  <dc:creator>slavica.zugic</dc:creator>
  <dc:description/>
  <cp:keywords/>
  <dc:language>en-US</dc:language>
  <cp:lastModifiedBy>MC</cp:lastModifiedBy>
  <dcterms:modified xsi:type="dcterms:W3CDTF">2018-02-07T08:40:00Z</dcterms:modified>
  <cp:revision>7</cp:revision>
  <dc:subject/>
  <dc:title/>
</cp:coreProperties>
</file>