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Укључени инспектор: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ЕПТИЧКЕ ЈАМЕ – ИЗРУЧИВАЊЕ ФЕКАЛ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ршилац комуналне делатности се стара о одржавању места за изручивање фекалиј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есто за изручивање фекалија уређено је тако да се фекалије не расипају и не шире се непријатни мирис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есто за изручивање фекалија снадбевено је иснталација за прање возил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сле изручивања фекалија возила се перу и дезинфикуј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ршилац комуналне делатности је, на захтев корисника, очистио септичку јаму и одвезао фекалије у одређеном рок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ршилац комуналне делатности изручује фекалије на месту које је за то уређено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1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7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1-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1-6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6-7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2:46:00Z</dcterms:created>
  <dc:creator>slavica.zugic</dc:creator>
  <dc:description/>
  <cp:keywords/>
  <dc:language>en-US</dc:language>
  <cp:lastModifiedBy>MC</cp:lastModifiedBy>
  <dcterms:modified xsi:type="dcterms:W3CDTF">2018-02-07T08:53:00Z</dcterms:modified>
  <cp:revision>5</cp:revision>
  <dc:subject/>
  <dc:title/>
</cp:coreProperties>
</file>