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ЈАВНИХ КУПАЛИШ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се у функционалном и хигијенски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надбевено хигијенски исправном вод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ганизована спасилачка служб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посредној билизини купалишта се не изливају отпадне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непосредној близини купалишта се не изливају фекални садржа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непосредној близини купалишта се не перу возила и прикључне ма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непосредној близини купалишта се не перу теписи и други предме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а контрола исправности воде од стране овлашћене стручне устано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случају неисправности воде (хемијске или бактериолошке) постављена табла са упозорењем и јавност обавештена путем мед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7:00Z</dcterms:created>
  <dc:creator>slavica.zugic</dc:creator>
  <dc:description/>
  <cp:keywords/>
  <dc:language>en-US</dc:language>
  <cp:lastModifiedBy>MC</cp:lastModifiedBy>
  <dcterms:modified xsi:type="dcterms:W3CDTF">2018-02-07T08:49:00Z</dcterms:modified>
  <cp:revision>4</cp:revision>
  <dc:subject/>
  <dc:title/>
</cp:coreProperties>
</file>