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ПОРУК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врши се трајна и континуирана испорука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збедило здравствену и хигијенску исправност воде за пи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збедило контролу квалитета воде за пи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едузете мере на отклањању узрока и последица прекида у снабдевању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езбеђено привремено снабдевање корисника водом из цистерни - прекид дужи од 12 час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р</w:t>
            </w:r>
            <w:r>
              <w:rPr>
                <w:rFonts w:eastAsia="Times New Roman" w:cs="Times New Roman" w:ascii="Times New Roman" w:hAnsi="Times New Roman"/>
              </w:rPr>
              <w:t xml:space="preserve">адно ангажовани запослени и друга лица ради отклањања узрока прекида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утем средстава јавног информисања одмах обавештени корисници о разлозима прекида, времену трајања и дата посебна упутст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84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1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3:00Z</dcterms:created>
  <dc:creator>slavica.zugic</dc:creator>
  <dc:description/>
  <cp:keywords/>
  <dc:language>en-US</dc:language>
  <cp:lastModifiedBy>MC</cp:lastModifiedBy>
  <dcterms:modified xsi:type="dcterms:W3CDTF">2018-02-07T12:36:00Z</dcterms:modified>
  <cp:revision>5</cp:revision>
  <dc:subject/>
  <dc:title/>
</cp:coreProperties>
</file>