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>
          <w:trHeight w:val="88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4"/>
        <w:gridCol w:w="2126"/>
        <w:gridCol w:w="3210"/>
        <w:gridCol w:w="1043"/>
        <w:gridCol w:w="1903"/>
      </w:tblGrid>
      <w:tr>
        <w:trPr>
          <w:trHeight w:val="1260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 БР. 7</w:t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0"/>
            </w:tblGrid>
            <w:tr>
              <w:trPr>
                <w:trHeight w:val="256" w:hRule="atLeast"/>
              </w:trPr>
              <w:tc>
                <w:tcPr>
                  <w:tcW w:w="9450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КОНТРОЛА УКЛАЊАЊА СНЕГА И ЛЕДА СА ПОВРШИНА ЈАВНЕ НАМЕНЕ И ПОВРШИНА У ЈАВНОМ КОРИШЋЕЊУ И ЛЕДЕНИЦА СА ИСТУРЕНИХ ДЕЛОВА ЗГРА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5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Лица одговорна за уклањање снега, леда и ледени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3473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Latn-RS"/>
                    </w:rPr>
                  </w:r>
                </w:p>
              </w:tc>
            </w:tr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прављач пут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рганизациона јединица за управљање јавним превозом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вршилац комуналне делатности __________________________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авно лице/предузетник које користи или одржава површину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ласник/корисник/држа</w:t>
                        </w: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лац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 непокретност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лице коме је одобрено постављање монтажног/привременог објект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инвеститор/извођач радов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ласници станова и других посебних делова зграде/закупци станова у државној својин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ласници/корисници посебних делова зграде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а</w:t>
            </w:r>
          </w:p>
        </w:tc>
        <w:tc>
          <w:tcPr>
            <w:tcW w:w="8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Defaul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ОВРШИНЕ И ОБЈЕКТИ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тренутку инспекцијског прегледа, са контолисане површине снег, лед и леденице су уклоње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овоз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7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јалишта јавног превоз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4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тренутку инспекцијског прегледа, са контолисане површине снег, лед и леденице су уклоње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а зона, зона успореног саобраћаја, пешачки прелаз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отоари око паркова и пешачке стазе у парк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паркирал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4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ливници и сливничке вез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30</w:t>
            </w:r>
          </w:p>
        </w:tc>
      </w:tr>
      <w:tr>
        <w:trPr>
          <w:trHeight w:val="9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зе на градским гобљима и тротоари око њих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40</w:t>
            </w:r>
          </w:p>
        </w:tc>
      </w:tr>
      <w:tr>
        <w:trPr>
          <w:trHeight w:val="9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0</w:t>
            </w:r>
          </w:p>
        </w:tc>
      </w:tr>
      <w:tr>
        <w:trPr>
          <w:trHeight w:val="8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утобуска станица, отворени тржни центар, спортски објекати сл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0</w:t>
            </w:r>
          </w:p>
        </w:tc>
      </w:tr>
      <w:tr>
        <w:trPr>
          <w:trHeight w:val="8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тротоар ширине до 5м испред зграде, припадајуће грађевинске парцеле, испред пословне зграде, стамбено-пословне зграде, објекта у изградњи, испред и око неизграђеног грађевинског земљишта, интерна саобраћајница, прилазна/пешачка стаз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30</w:t>
            </w:r>
          </w:p>
        </w:tc>
      </w:tr>
      <w:tr>
        <w:trPr>
          <w:trHeight w:val="8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стор око монтажног/објекта привременог каракт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5</w:t>
            </w:r>
          </w:p>
        </w:tc>
      </w:tr>
      <w:tr>
        <w:trPr>
          <w:trHeight w:val="9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а стаза која се граничи са површином на којој се иводе радов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3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 кровова и других делова објеката који се граниче са јавном саобраћајном површином или саобраћајном површином у јавном коришћењу уклоњене су ледени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0</w:t>
            </w:r>
          </w:p>
        </w:tc>
      </w:tr>
      <w:tr>
        <w:trPr>
          <w:trHeight w:val="587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лањање снега и леда врши се у складу са оперативним пла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е саобраћајне површине су, ради спречавања клизања, посуте одговарајућим материјал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ршине које имају изграђену кишну канализацију нису посуте каменим материјал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ршине уз дрвореде посуте су средствима која имају атесте о нешкодљивости за стаб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лоњеним снегом нису затрпани сливници, а одложени снег и лед не ометају саобраћај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љени су знакови упозорења на опасност од обрушавања леденица и баријере ради обилажења површина угрожених обрушава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986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699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01-4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51-6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19:00Z</dcterms:created>
  <dc:creator>slavica.zugic</dc:creator>
  <dc:description/>
  <cp:keywords/>
  <dc:language>en-US</dc:language>
  <cp:lastModifiedBy>MC</cp:lastModifiedBy>
  <dcterms:modified xsi:type="dcterms:W3CDTF">2018-02-06T12:00:00Z</dcterms:modified>
  <cp:revision>8</cp:revision>
  <dc:subject/>
  <dc:title/>
</cp:coreProperties>
</file>