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27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 ПИЈАЦ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А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49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ијацом управља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бјекат који управља пијацом је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онео годишњи програм одржавања пија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правио месечни план одржавања пија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ропис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ужање пијачних услуга и </w:t>
            </w:r>
            <w:r>
              <w:rPr>
                <w:rFonts w:eastAsia="Times New Roman" w:cs="Times New Roman" w:ascii="Times New Roman" w:hAnsi="Times New Roman"/>
              </w:rPr>
              <w:t>пијачни ре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 видном месту поставио таблу са називом пијаце, радним временом и  </w:t>
            </w:r>
            <w:r>
              <w:rPr>
                <w:rFonts w:eastAsia="Times New Roman" w:cs="Times New Roman" w:ascii="Times New Roman" w:hAnsi="Times New Roman"/>
              </w:rPr>
              <w:t>пијачни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</w:rPr>
              <w:t xml:space="preserve"> ред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езбедио да се о</w:t>
            </w:r>
            <w:r>
              <w:rPr>
                <w:rFonts w:eastAsia="Times New Roman" w:cs="Times New Roman" w:ascii="Times New Roman" w:hAnsi="Times New Roman"/>
              </w:rPr>
              <w:t xml:space="preserve"> одржавању пијачног реда старају  овлашћени радни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јачни прост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ј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рађ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еђ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лочан чврстим материјалом који се лако чисти и п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ја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 обезбеђ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ролно мери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 проверу мере купљене роб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ребан број корпи и судова за смећ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ољне количине воде за прање пијаце и воде за пи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освежавање пољопривреднх производа који се продају на пијац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нитарни чво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штује се радно време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езбеђено одржавање пијаце, а нарочи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рж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 уредном и исправном стању обј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уналне инфраструктур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шћење, прање и уређење пијачног простора сваког д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јкасније 5 са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истеку радног времена пијац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н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л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 пијачних комуникација и потребног броја продајних мес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езбеђење пијачног простора у ноћним часовим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езбеди најмање два пута недељно дезинфекцију пијачних тезги и отвореног пијачног 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а има одговарајуће прилазе за снадбевање роб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а има просторије за управу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1-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4:00Z</dcterms:created>
  <dc:creator>slavica.zugic</dc:creator>
  <dc:description/>
  <cp:keywords/>
  <dc:language>en-US</dc:language>
  <cp:lastModifiedBy>MC</cp:lastModifiedBy>
  <dcterms:modified xsi:type="dcterms:W3CDTF">2018-02-06T12:26:00Z</dcterms:modified>
  <cp:revision>4</cp:revision>
  <dc:subject/>
  <dc:title/>
</cp:coreProperties>
</file>