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РЖАЊЕ КУЋНИХ ЉУБИМАЦА</w:t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235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</w:tc>
            </w:tr>
            <w:tr>
              <w:trPr>
                <w:trHeight w:val="2090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7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42"/>
                  </w:tblGrid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ас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опасан пас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мачк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егзотичне животињ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један љубимац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ва и више љубимаца</w:t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Животиње се држе у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ан у стамбеној зград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вориште стамбене зград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родична кућ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вориште стамбене зграде породичне кућ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једничко двориште породичне кућ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вориште са већим бројем породичних кућ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једничке просториј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А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ли власник, односно држалац држи одређену врсту домаћих животиња на територији на којој је то забрањен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вориште у коме се држи кућни љубимац је ограђено (налази се уз површину јавне намене/површину у јавном коришћењу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љ</w:t>
            </w:r>
            <w:r>
              <w:rPr>
                <w:rFonts w:eastAsia="Times New Roman" w:cs="Times New Roman" w:ascii="Times New Roman" w:hAnsi="Times New Roman"/>
              </w:rPr>
              <w:t>убимац се држи у стану и при томе се за држање не користи балкон/лођа/тераса који припада стану, односно, на њима се не оставља без надзора држаоц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љ</w:t>
            </w:r>
            <w:r>
              <w:rPr>
                <w:rFonts w:eastAsia="Times New Roman" w:cs="Times New Roman" w:ascii="Times New Roman" w:hAnsi="Times New Roman"/>
              </w:rPr>
              <w:t>убимац се држи у заједничким просторијама стамбене зграде уз сагласност свих власника станова и посебних делова зград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остор се редовно чисти, пере и дезинфикуј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е загађује се околи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е узнемиравају се трећа лиц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да ли је власник, односно држалац домаћих животиња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обезбедио услове за њихово чување и да ли је благовремено пријавио њихово обeлежање или угинуће, евентуалну озледу неког лица, или животиња, да ли загађује околину или узнемирава грађане 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да ли  власник, односно држалац паса и мачака, држи већи број од дозвољеног броја животињ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власник, односно држалац паса је пријавио набавку паса, нестанак, продају или било који вид отуђења у предвиђеном рок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власник, односно држалац паса и мачака вакцинисао је у прописаном року пса или мачку и не држи дуже од три месеца њихов подмладак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ликом коришћења лифта, степеништа и ходника стамбене зграде, држалац пса држи на поводц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ас се држи у дворишту у посебном објекту, који је удаљен најмање 10м од најближе стамбене зграде или пословног објекта на суседној парцел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ас се држи у дворишту стамбене зграде/породичне куће/заједничком дворишту породичне куће/дворишту са већим бројем кућа уз сагласност свих власника станова и посебних делова стамбене зграде/сувласника породичне куће/свих власника породичних кућ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у</w:t>
            </w:r>
            <w:r>
              <w:rPr>
                <w:rFonts w:eastAsia="Times New Roman" w:cs="Times New Roman" w:ascii="Times New Roman" w:hAnsi="Times New Roman"/>
              </w:rPr>
              <w:t>лазна капија дворишта у коме се држи пас је видно означена таблом са цртежом и натписом који указује на присуство пс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ласник, односно држалац чува „ПИТБУЛТЕРИЈЕРА“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са води малолетно лице испод 14 годи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ласник, односно држалац паса и мачака чисти површине које пас или мачка запрља приликом извођењ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д</w:t>
            </w:r>
            <w:r>
              <w:rPr>
                <w:rFonts w:eastAsia="Times New Roman" w:cs="Times New Roman" w:ascii="Times New Roman" w:hAnsi="Times New Roman"/>
              </w:rPr>
              <w:t>ржалац животиње је комуналном инспектору омогућио неометано вршење послова, приступ објекту и животињама и ставио је на увид сва потребна докумен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1150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12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3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3-3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3-3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0:24:00Z</dcterms:created>
  <dc:creator>slavica.zugic</dc:creator>
  <dc:description/>
  <cp:keywords/>
  <dc:language>en-US</dc:language>
  <cp:lastModifiedBy>goldgondola</cp:lastModifiedBy>
  <dcterms:modified xsi:type="dcterms:W3CDTF">2018-02-05T11:52:00Z</dcterms:modified>
  <cp:revision>5</cp:revision>
  <dc:subject/>
  <dc:title/>
</cp:coreProperties>
</file>