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РЖАВАЊЕ СВЕТЛЕЋИХ ФИР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АВЕЗЕ КОРИСНИКА ПОСЛОВНИХ ПРОСТОР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такнута светлећа фирма у уредном и функционал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ветлећа фирма у ноћним сатима непрекидно осветље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ветлећа фирма у исправ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вар се отклања у року од 15 да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омета мир и спокојство грађа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омета одвијање саобраћај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 престану обављања делатности или пресељењу уклоњена светлећа фир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716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апомена:</w:t>
            </w:r>
          </w:p>
        </w:tc>
      </w:tr>
      <w:tr>
        <w:trPr>
          <w:trHeight w:val="96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112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6-3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6-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48:00Z</dcterms:created>
  <dc:creator>slavica.zugic</dc:creator>
  <dc:description/>
  <cp:keywords/>
  <dc:language>en-US</dc:language>
  <cp:lastModifiedBy>MC</cp:lastModifiedBy>
  <dcterms:modified xsi:type="dcterms:W3CDTF">2018-02-06T13:35:00Z</dcterms:modified>
  <cp:revision>4</cp:revision>
  <dc:subject/>
  <dc:title/>
</cp:coreProperties>
</file>