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ОБЈЕКАТА И ИНСТАЛАЦИЈА ЈАВНЕ РА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дзирани субјекат 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уређај/инсталације јавне расвете неовлашћено уклон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авне расвете неовлашћено сруш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авне расвете испрља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инсталације јавне расвете оштет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вршио неовлашћено прикључење на објекат/уређај/инсталацију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овлашћено поставио рекламни пано, плакат или причврстио објекат на објекат/уређај/инсталацију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6:00Z</dcterms:created>
  <dc:creator>slavica.zugic</dc:creator>
  <dc:description/>
  <cp:keywords/>
  <dc:language>en-US</dc:language>
  <cp:lastModifiedBy>MC</cp:lastModifiedBy>
  <dcterms:modified xsi:type="dcterms:W3CDTF">2018-02-06T13:19:00Z</dcterms:modified>
  <cp:revision>4</cp:revision>
  <dc:subject/>
  <dc:title/>
</cp:coreProperties>
</file>