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кључени инспектор: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ГЛАШАВАЊЕ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Врсте оглашавања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као делатност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за сопствене потреб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spacing w:lineRule="auto" w:line="36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мет контроле ј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бјекат за оглашава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редство за оглашава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ношењем/дељењем из руке</w:t>
                        </w:r>
                      </w:p>
                      <w:p>
                        <w:pPr>
                          <w:pStyle w:val="Default"/>
                          <w:ind w:left="36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бјекат/средство за оглашавање је постављено/истакнуто/носи се, односно дели на: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ј површи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ј површини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за оглашавање постављен на јавној површини налази се на месту које је одређено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средство за оглашавање је постављено и користи се на основу дозволе надлежне организационе јединице општ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 – ако је одговор на питање 1. и 2. негативан, инспектор доноси решење о уклањању објекта/средства, односно забрањује оглашавање „дељењем из руке“, без даљих провер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, односно средство за оглашавање постављено је и оглашавање се врши у складу са дозво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ат, односно средство за оглашавање означено је пословним, односно личним име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ат, односно средство, редовно се одржава – уредног је изгле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ава утврђена дозволом нису пренета другом ли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е следе, одговорити у случају да је потребно да се објекат уклон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исник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бјекат, односно сред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лонио и предузео потребне радње у складу са одредбама одлу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олико је одговор ''не'', изабери одговоре у зависности од конкретне ситуа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јекат, односно средство за оглаш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није уклоњ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престанку важења дозво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јекат, односно сред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иј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времен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бог извођења неодложних радова на заштити и одржавању комуналних објеката или привремене измене режим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случају промене неког од услова из дозволе, лице које врши оглашавање није се у остављеном року прилагодил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места, односно лице које оглашава за сопствене потребе објекат, односно средство за оглашавање није довело у уредно и исправно стање у року који је решењем одредио комунални инспекто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7:00Z</dcterms:created>
  <dc:creator>slavica.zugic</dc:creator>
  <dc:description/>
  <cp:keywords/>
  <dc:language>en-US</dc:language>
  <cp:lastModifiedBy>MC</cp:lastModifiedBy>
  <dcterms:modified xsi:type="dcterms:W3CDTF">2018-02-06T13:22:00Z</dcterms:modified>
  <cp:revision>4</cp:revision>
  <dc:subject/>
  <dc:title/>
</cp:coreProperties>
</file>