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АДНО ВРЕМЕ ТРГОВИНСКИХ, ЗАНАТСКИХ И ДРУГИХ УСЛУЖНИХ ОБЈЕ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ВЛА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вредни субјект је одредио трајање и распоред радног времена трговинског/занатског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но време је видно истакнуто на главном улазу или на другом видном мест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ајање и распоред радног времена утврђено је у складу са одредбама одлу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вредни субјект поштује истакнуто радно врем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авештење да је трговински објекат привремено затворен, истакнуто је на главном улазу или на другом видном месту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вредни субјект је организовао рад трговниског објекта тако да се не узнемиравају грађани који станују или раде у суседств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1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6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49:00Z</dcterms:created>
  <dc:creator>slavica.zugic</dc:creator>
  <dc:description/>
  <cp:keywords/>
  <dc:language>en-US</dc:language>
  <cp:lastModifiedBy>MC</cp:lastModifiedBy>
  <dcterms:modified xsi:type="dcterms:W3CDTF">2018-02-06T13:42:00Z</dcterms:modified>
  <cp:revision>4</cp:revision>
  <dc:subject/>
  <dc:title/>
</cp:coreProperties>
</file>