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ИШЋЕЊЕ ВОДЕ – ОБАВЕЗЕ КОРИ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поднета писана пријава комуналном предузећу за коришћење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под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та писана пријава комуналном предузећу о променама од значаја за утврђивање количине воде и то у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ористи воду у складу са издатим усл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о затварању вентила испред водомера обавештено комунално предузеће у прописа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плаћа накнаду за испоручену вод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накнаду плаћа на основу очитавања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ао корисник непокретности омогућио приступ комуналном преузећу ради искључења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дјава коришћења воде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одјављено коришћење воде писаним пут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одјављено коришћење воде трај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јављено коришћење воде привреме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36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53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3:00Z</dcterms:created>
  <dc:creator>slavica.zugic</dc:creator>
  <dc:description/>
  <cp:keywords/>
  <dc:language>en-US</dc:language>
  <cp:lastModifiedBy>MC</cp:lastModifiedBy>
  <dcterms:modified xsi:type="dcterms:W3CDTF">2018-02-07T12:34:00Z</dcterms:modified>
  <cp:revision>4</cp:revision>
  <dc:subject/>
  <dc:title/>
</cp:coreProperties>
</file>