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ЧИСТОЋ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КУПЉАЊЕ, ОДНОШЕЊЕ И ДЕПОНОВАЊЕ СМЕЋ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66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Вршилац комуналне делатности је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26"/>
                  </w:tblGrid>
                  <w:tr>
                    <w:trPr>
                      <w:trHeight w:val="1634" w:hRule="atLeast"/>
                    </w:trPr>
                    <w:tc>
                      <w:tcPr>
                        <w:tcW w:w="7226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о предузећ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ивредно друштво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узетник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привредни субјекат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Вршилац комуналне делатности је: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носи смеће и друге врсте отпада на депонију у складу са програмима и уговорима закљученим са корисницима услу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реди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простор и постави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адекватан број контејнера у складу са техничким могућност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ражњење посуда и транспорт </w:t>
            </w:r>
            <w:r>
              <w:rPr>
                <w:rFonts w:eastAsia="Times New Roman" w:cs="Times New Roman" w:ascii="Times New Roman" w:hAnsi="Times New Roman"/>
              </w:rPr>
              <w:t>кућно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г</w:t>
            </w:r>
            <w:r>
              <w:rPr>
                <w:rFonts w:eastAsia="Times New Roman" w:cs="Times New Roman" w:ascii="Times New Roman" w:hAnsi="Times New Roman"/>
              </w:rPr>
              <w:t xml:space="preserve"> смећ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а обавља </w:t>
            </w:r>
            <w:r>
              <w:rPr>
                <w:rFonts w:eastAsia="Times New Roman" w:cs="Times New Roman" w:ascii="Times New Roman" w:hAnsi="Times New Roman"/>
              </w:rPr>
              <w:t xml:space="preserve"> на начин да се смеће не расипа, не подиже прашина и не ствара бу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 одвожењу смећа не оштећује посуде за смеће, просторије и површине на којима се оне налаз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сле изношења смећа просторије у згради и улични простор испред зграде очисти, а посуде за смеће врати на за то одређена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 xml:space="preserve">а захтев корисник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тавио наменске посуде, </w:t>
            </w:r>
            <w:r>
              <w:rPr>
                <w:rFonts w:eastAsia="Times New Roman" w:cs="Times New Roman" w:ascii="Times New Roman" w:hAnsi="Times New Roman"/>
              </w:rPr>
              <w:t>од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не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 депоновао </w:t>
            </w:r>
            <w:r>
              <w:rPr>
                <w:rFonts w:eastAsia="Times New Roman" w:cs="Times New Roman" w:ascii="Times New Roman" w:hAnsi="Times New Roman"/>
              </w:rPr>
              <w:t>отп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д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ућно смеће и друге врсте отпада, као и смеће и отпад са јавних површина, односи  и депонује на посебна места која се одређују урбанистичким планов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ставио инсталације за прање возила на депонијама или са депонија извози возило које се после пражњења пер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 јавним површинама око судова за одлагање смећа у пречнику од 10,00м, врши чишћење и сакупљање комуналног и другог отп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6-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1-1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40:00Z</dcterms:created>
  <dc:creator>slavica.zugic</dc:creator>
  <dc:description/>
  <cp:keywords/>
  <dc:language>en-US</dc:language>
  <cp:lastModifiedBy>MC</cp:lastModifiedBy>
  <dcterms:modified xsi:type="dcterms:W3CDTF">2018-02-07T08:14:00Z</dcterms:modified>
  <cp:revision>4</cp:revision>
  <dc:subject/>
  <dc:title/>
</cp:coreProperties>
</file>