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5336"/>
        <w:gridCol w:w="1043"/>
        <w:gridCol w:w="1903"/>
      </w:tblGrid>
      <w:tr>
        <w:trPr>
          <w:trHeight w:val="112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ТРОЛА ТЕРЕНА ЗА СПОРТ И РЕКРЕАЦИЈУ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ста терена за спорт и рекреаци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30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2622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базе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уп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тадио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екреациона стаз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гр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тре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лет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________________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ОНТРОЛА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и објекат је затечен у исправном и уредном стањ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анитарни уређаји у исправном и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и опрема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стор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игијенска и техничка упутства и правила о реду видно су истакнути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568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562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5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23:00Z</dcterms:created>
  <dc:creator>slavica.zugic</dc:creator>
  <dc:description/>
  <cp:keywords/>
  <dc:language>en-US</dc:language>
  <cp:lastModifiedBy>goldgondola</cp:lastModifiedBy>
  <dcterms:modified xsi:type="dcterms:W3CDTF">2017-10-16T10:41:00Z</dcterms:modified>
  <cp:revision>7</cp:revision>
  <dc:subject/>
  <dc:title/>
</cp:coreProperties>
</file>