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сек за инспекцијске послов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штиту животне сред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МУНАЛНИ Р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АСКОПАВАЊЕ ПОВРШИНА ЈАВНЕ НАМЕ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Питање 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124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tbl>
            <w:tblPr>
              <w:tblW w:w="58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34"/>
            </w:tblGrid>
            <w:tr>
              <w:trPr>
                <w:trHeight w:val="1306" w:hRule="atLeast"/>
              </w:trPr>
              <w:tc>
                <w:tcPr>
                  <w:tcW w:w="5834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b/>
                      <w:b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sr-RS"/>
                    </w:rPr>
                    <w:t>Површине које се раскопавају: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b/>
                      <w:b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sr-RS"/>
                    </w:rPr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  <w:t>површине јавне намене</w:t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  <w:t>површине у јавном коришћењу</w:t>
                  </w:r>
                </w:p>
              </w:tc>
            </w:tr>
          </w:tbl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раскопавање површине се врши</w:t>
            </w:r>
            <w:r>
              <w:rPr>
                <w:rFonts w:cs="Times New Roman" w:ascii="Times New Roman" w:hAnsi="Times New Roman"/>
              </w:rPr>
              <w:t xml:space="preserve"> на основу одобрења надлежног орган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јављено раскопавање комуналној инспекцији у року од 3 дана, од дана настанка више силе, односно сазнања за квар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по завршетку радова раскопана површина доведена у првобитно стање, уклоњен вишак материјала и површина очишћена и опран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до повратка површине у првобитно стање иста се одржава тако да увек буде у нивоу околне површине, односно не долази до улегнућ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н</w:t>
            </w:r>
            <w:r>
              <w:rPr>
                <w:rFonts w:eastAsia="Times New Roman" w:cs="Times New Roman" w:ascii="Times New Roman" w:hAnsi="Times New Roman"/>
              </w:rPr>
              <w:t>адзирани субјект је комуналном инспектору омогућио несметано вршење послова и ставио је на увид потребна документ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10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686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568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6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76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2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1-4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46-5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56-6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1:34:00Z</dcterms:created>
  <dc:creator>slavica.zugic</dc:creator>
  <dc:description/>
  <cp:keywords/>
  <dc:language>en-US</dc:language>
  <cp:lastModifiedBy>MC</cp:lastModifiedBy>
  <dcterms:modified xsi:type="dcterms:W3CDTF">2018-02-07T08:47:00Z</dcterms:modified>
  <cp:revision>7</cp:revision>
  <dc:subject/>
  <dc:title/>
</cp:coreProperties>
</file>