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ОМАЋИХ ЖИВОТИЊА И КУЋНИХ ЉУБИМА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ДУЗЕЋЕ КОЈЕ ОДРЖАВА ПАРК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ће коме је поверено обављање комуналне делатности уређења и одржавања јавних зелених површина ј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едило и уредило парк за пс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ило на јавној зеленој површини видне ознаке на којима је назначено у ком ком временском периоду и у којим деловима је забрањено слободно кретање паса, односно на којим јавним зеленим површинама је забрањено извођење пас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ило и одржава опрему за одлагање фекалија паса и мач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 улазу у парк за псе видно истакло прописане забране у вези са извођењем кућних љубима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860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>
          <w:trHeight w:val="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8:00Z</dcterms:created>
  <dc:creator>slavica.zugic</dc:creator>
  <dc:description/>
  <cp:keywords/>
  <dc:language>en-US</dc:language>
  <cp:lastModifiedBy>MC</cp:lastModifiedBy>
  <dcterms:modified xsi:type="dcterms:W3CDTF">2018-02-06T12:13:00Z</dcterms:modified>
  <cp:revision>4</cp:revision>
  <dc:subject/>
  <dc:title/>
</cp:coreProperties>
</file>