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 комуналне делатно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ЧИСТО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ЈАВНИХ ПОВР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Извођач грађевинских радова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ођач грађевинских радова је обезбедио земљу и остали растресити материјал тако да се не расипа и разноси на јавну површ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грађевинских радова је очистио јавну површину испред и око градилишта све докле је допро расути грађевински материјал, блато и друга нечисто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</w:rPr>
              <w:t>акон завршетка радова, извођач радова је настала оштећења на јавној површини отклонио, а јавну површину довео у првобит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радова, у току рушења, полива трошни материјал да би спречио подизање праш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звођач радова одржав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функционалност сливника, отворених и одводних канала за атмосферске воде у непосредној близини и на самом градилишту чији део се налази на јавној површи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радова је поставио грађевинску ограду према јавној површини и одржава је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>звођач радова шут, земљу и отпадни грађевински материјал, одлаже у посебним контејнерима који су намењени за те сврх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надзирани субјек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1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7:00Z</dcterms:created>
  <dc:creator>slavica.zugic</dc:creator>
  <dc:description/>
  <cp:keywords/>
  <dc:language>en-US</dc:language>
  <cp:lastModifiedBy>Julija</cp:lastModifiedBy>
  <dcterms:modified xsi:type="dcterms:W3CDTF">2023-02-07T12:43:00Z</dcterms:modified>
  <cp:revision>5</cp:revision>
  <dc:subject/>
  <dc:title/>
</cp:coreProperties>
</file>