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дe</w:t>
      </w:r>
      <w:r>
        <w:rPr>
          <w:rFonts w:cs="Times New Roman" w:ascii="Times New Roman" w:hAnsi="Times New Roman"/>
          <w:sz w:val="24"/>
          <w:szCs w:val="24"/>
          <w:lang w:val="sr-RS"/>
        </w:rPr>
        <w:t>љење</w:t>
      </w:r>
      <w:r>
        <w:rPr>
          <w:rFonts w:cs="Times New Roman" w:ascii="Times New Roman" w:hAnsi="Times New Roman"/>
          <w:sz w:val="24"/>
          <w:szCs w:val="24"/>
        </w:rPr>
        <w:t xml:space="preserve"> за инспекцијске послов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комуналне делат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Комунал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27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ЊЕ ДОМАЋИХ ЖИВОТИЊА</w:t>
            </w:r>
          </w:p>
        </w:tc>
      </w:tr>
      <w:tr>
        <w:trPr>
          <w:trHeight w:val="6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220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</w:r>
                </w:p>
              </w:tc>
            </w:tr>
            <w:tr>
              <w:trPr>
                <w:trHeight w:val="2090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опитари и папкар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живина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кунић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голубов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5"/>
                          </w:numPr>
                          <w:rPr>
                            <w:rFonts w:ascii="Times New Roman" w:hAnsi="Times New Roman" w:cs="Times New Roman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sr-RS"/>
                          </w:rPr>
                          <w:t>пчел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rFonts w:ascii="Times New Roman" w:hAnsi="Times New Roman" w:cs="Times New Roman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учје општине у коме се могу држат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ће животињ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дручје општине у коме се не могу држати домаће животи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Животиње се држе у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у породичне кућ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једничком дворишту породичне кућ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једничком дворишту са већим бројем породичних кућ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мбеној згради (кров, таван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одичној кући, на тера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оришту стамбене зград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720" w:right="-288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___</w:t>
            </w:r>
            <w:r>
              <w:rPr>
                <w:rFonts w:eastAsia="Times New Roman"/>
                <w:color w:val="000000"/>
                <w:lang w:val="sr-RS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ПИТАРИ, ПАПКАРИ И ЖИВИН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ж</w:t>
            </w:r>
            <w:r>
              <w:rPr>
                <w:rFonts w:eastAsia="Times New Roman" w:cs="Times New Roman" w:ascii="Times New Roman" w:hAnsi="Times New Roman"/>
              </w:rPr>
              <w:t xml:space="preserve">ивотиње се држе у дворишту у посебном објекту/посебно ограђеном простору, који је удаљен најмањ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м од најбижег стамбеног или пословног објекта на суседној парце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ж</w:t>
            </w:r>
            <w:r>
              <w:rPr>
                <w:rFonts w:eastAsia="Times New Roman" w:cs="Times New Roman" w:ascii="Times New Roman" w:hAnsi="Times New Roman"/>
              </w:rPr>
              <w:t>ивотиње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ориште у коме се држе домаће животиње је ограђено (налази се уз површину јавне намене/површину у јавном коришћењу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и за држање животиња прописано су удаљени од регулационе линије, од објекта за снадбевање водом, од суседне парцел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јекти су изграђени као стални објекти од тврдог материјала са падовима и нагибом у складу са пропис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опитари, папкари и живина држе се у ограђеном отвореном простору на прописаној удаљености од стамбеног суседног објекта/регулационе линије и објекта за водоснадбев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канал за одвођење осоке је прописно изведе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ма за осоку је изграђена на прописан нач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ђубриште је изграђено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власник редовно чисти и празни ђубриште или дозвољава да осока загађује околин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69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D966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КУНИЋ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нићи се држе у заједничком дворишту породичне куће/заједничком дворишту са већим бројем породичних кућа уз сагласност сувласника/власника породичних кућ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нићи се држе на начин да се њиховим држањем не загађује околина и не узнемиравају трећа л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нићи се држе у дворишту у посебном објекту/посебно ограђеном простору, који је удаљен најмање 10 метара од најближег стамбеног или пословног објекта на суседној парцел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51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ГОЛУБОВ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>олубови се држе у посебно ограђеном простору на крову/тавану стамбене зграде уз претходно прибављену сагласност свих власника станова и посебних делова стамбене зград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лубови се држе у посебно ограђеном простору на тераси/тавану у породичној кућ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јекти за држање голубова су на прописаној удаљености од регулационе линије, стамбеног објекта, објекта за снадбевање вод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ласник, односно држалац држи голубове уз сагласност свих станара или свих корисника двор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ик, односно држалац на прописан начин и редовно чисти и дезинфикује објекте за држање голубо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ind w:lef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ПЧЕЛ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сник, односно држалац пчела држи пчеле у објектима колективног становања или у дворишту са више домаћинста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еб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гласност 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ик, односно држалац пчела je поставиo пчелиљак на прописаној удањености од међе или подигao ограду од одговарајућег материјала у висини од најмање 2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ик, односно држалац пчела je поставиo пчелињак ван на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ог места без сагласности власника земљишта, без ограде или без личних података на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а ли је селећи пчелињ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челар  постав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челињ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складу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писаним усло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737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1150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3-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-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44:00Z</dcterms:created>
  <dc:creator>slavica.zugic</dc:creator>
  <dc:description/>
  <cp:keywords/>
  <dc:language>en-US</dc:language>
  <cp:lastModifiedBy>Julija</cp:lastModifiedBy>
  <dcterms:modified xsi:type="dcterms:W3CDTF">2023-02-07T12:23:00Z</dcterms:modified>
  <cp:revision>5</cp:revision>
  <dc:subject/>
  <dc:title/>
</cp:coreProperties>
</file>