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ВРШИОЦА КОМУНАЛНЕ ДЕЛА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 се одржава у складу са планом и програм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зелена површина се користи у сврху за коју је намењ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о се врши нега и обнова биљног зас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ржавају се стазе, путеви, инсталације, објекти и други урбани мобилијар који јој при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исана површина је очишћ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лива се биљни заса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тити се биљни засад од инсеката, биљних болести, корова и сл.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оредне саднице постављене тако да не угрожавају подземен и надземне инсталације, пролаз пешака и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веће је орезано, обликоване су круне, уређени травња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ва је покош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ча стабала се врши само по одобрењу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жардињере и ђубријере су уред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упљени материјал приликом сече и орезивања дрвећа и уређења травњака одмах уклоњ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клоњена стабла, гране и друго растиње оштећено услед елементарних непого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онет Програм мера и активности за случај наступања непредвиђених околности у обављању комуналне делатности или штрај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6-1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9:00Z</dcterms:created>
  <dc:creator>slavica.zugic</dc:creator>
  <dc:description/>
  <cp:keywords/>
  <dc:language>en-US</dc:language>
  <cp:lastModifiedBy>Julija</cp:lastModifiedBy>
  <dcterms:modified xsi:type="dcterms:W3CDTF">2023-02-07T12:44:00Z</dcterms:modified>
  <cp:revision>5</cp:revision>
  <dc:subject/>
  <dc:title/>
</cp:coreProperties>
</file>