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ЈАВНИХ КУПАЛИШ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ржава се у функционалном и хигијенски исправ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надбевено хигијенски исправном вод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рганизована спасилачка служб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непосредној билизини купалишта се не изливају отпадне во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 непосредној близини купалишта се не изливају фекални садржај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 непосредној близини купалишта се не перу возила и прикључне маш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 непосредној близини купалишта се не перу теписи и други предме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ршена контрола исправности воде од стране овлашћене стручне установ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случају неисправности воде (хемијске или бактериолошке) постављена табла са упозорењем и јавност обавештена путем меди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-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1-1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7:00Z</dcterms:created>
  <dc:creator>slavica.zugic</dc:creator>
  <dc:description/>
  <cp:keywords/>
  <dc:language>en-US</dc:language>
  <cp:lastModifiedBy>Julija</cp:lastModifiedBy>
  <dcterms:modified xsi:type="dcterms:W3CDTF">2023-02-07T12:46:00Z</dcterms:modified>
  <cp:revision>5</cp:revision>
  <dc:subject/>
  <dc:title/>
</cp:coreProperties>
</file>