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СТИЦАЊЕ И ОДРЖАВАЊЕ МЕДИЈСКИХ ПОРУ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дато одобрење за истиц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стакнута у складу са одобрењем и урбанистичким мишљење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медијска порука у исправном и функционалном стању, чиста и уред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списана јасно и недвосмислен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не ружи општи и естетски изглед града 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(насеља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е омета пешачки и други саобраћај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е заклања саобраћајну сигнализациј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е нарушава безбедност људи и објека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е ремети мир и спокојство грађа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садржај поруке не вређа јавни морал и достојанство човека, верска, национална и друга осећања грађа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помена:</w:t>
            </w:r>
          </w:p>
        </w:tc>
      </w:tr>
      <w:tr>
        <w:trPr>
          <w:trHeight w:val="50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66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9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6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41:00Z</dcterms:created>
  <dc:creator>slavica.zugic</dc:creator>
  <dc:description/>
  <cp:keywords/>
  <dc:language>en-US</dc:language>
  <cp:lastModifiedBy>Julija</cp:lastModifiedBy>
  <dcterms:modified xsi:type="dcterms:W3CDTF">2023-02-07T12:29:00Z</dcterms:modified>
  <cp:revision>5</cp:revision>
  <dc:subject/>
  <dc:title/>
</cp:coreProperties>
</file>