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СВЕТЛЕЋИХ ФИР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 ПОСЛОВНИХ ПРОСТОР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кнута светлећа фирма у уредном и функционал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фирма у ноћним сатима непрекидно осветљ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фирма у исправ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вар се отклања у року од 15 д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мир и спокојство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омета одвијање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 престану обављања делатности или пресељењу уклоњена светлећа фир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6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8:00Z</dcterms:created>
  <dc:creator>slavica.zugic</dc:creator>
  <dc:description/>
  <cp:keywords/>
  <dc:language>en-US</dc:language>
  <cp:lastModifiedBy>Julija</cp:lastModifiedBy>
  <dcterms:modified xsi:type="dcterms:W3CDTF">2023-02-07T12:29:00Z</dcterms:modified>
  <cp:revision>5</cp:revision>
  <dc:subject/>
  <dc:title/>
</cp:coreProperties>
</file>