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АНАЛИЗАЦИОНИ ПРИКЉУЧ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јек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јекат на грађевинској парце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тажни објека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утрашње инсталације површине јавне намене које су дате на коришћење и управљање другим субјект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дилиш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нализациони прикључа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јекат/улаз има посебан канализациони прикључа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јекат је прикључен преко канализационог прикључка суседне грађевинске парцел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ше објеката је прикључено преко једног канализационог прикључ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лни прикључа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времени прикључак (у случају да је одабран овај одговор, изабрати и један од наредна 3 одговор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јекат који испуњава услове уређене законом којим уређује изградња објекта до добијања грађевинске дозвол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јекат за који је одобрен пробни рад у складу са законом којим се уређује изградња објек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ључак за потребе манифестације која се одржава на површини која се граничи са улицом у којој је изграђена канализациона мреж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јекат/монтажни објекат/уређај/инсталација је прикључен на канализациону мрежу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нвеститор/власник/корисник поднео је захтев за прикључење на уличну канализациону мреж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ind w:left="720" w:right="-2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ледећа питања нису обавезна, одговорити на она питања која се односе на</w:t>
            </w:r>
          </w:p>
          <w:p>
            <w:pPr>
              <w:pStyle w:val="Normal"/>
              <w:spacing w:lineRule="auto" w:line="240" w:before="0" w:after="0"/>
              <w:ind w:left="720" w:right="-28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спекцијски надзор који се врш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б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канализациони прикључак који пролази кроз просторе који се не могу раскопавати, по капацитету и грађевински је урађен као трај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грађевински радови на прикључењу на уличну канализациону мрежу су изведени уз сагласност или надзор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за канализациони прикључак градилишта, на градилишту, прибављени су посебни услови одобрени од стране комуналног предуз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унутрашње инсталације канализације, су прикључене на уличну канализациону мрежу преко канализационог прикључка суседне грађевинске парцеле уз писану и оверену сагласност власника/корисника те грађевинске парцел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6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4:00Z</dcterms:created>
  <dc:creator>slavica.zugic</dc:creator>
  <dc:description/>
  <cp:keywords/>
  <dc:language>en-US</dc:language>
  <cp:lastModifiedBy>Julija</cp:lastModifiedBy>
  <cp:lastPrinted>2016-11-23T11:52:00Z</cp:lastPrinted>
  <dcterms:modified xsi:type="dcterms:W3CDTF">2023-02-07T12:49:00Z</dcterms:modified>
  <cp:revision>10</cp:revision>
  <dc:subject/>
  <dc:title/>
</cp:coreProperties>
</file>