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РЕЂИВАЊЕ И ОДРЖАВАЊЕ ГРОБЉА И САХРАЊИВ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уналну делатност врш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2065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7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42"/>
                  </w:tblGrid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јавно предузећ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ривредно друштво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редузетник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руги субјекат____________________________</w:t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РЕЂИВАЊЕ И ОДРЖАВАЊЕ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нет план уређења и одржавања гробљ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нети месечни планови за уређивање и одржавање гробљ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ређује и одржава гробља у складу са одредбама одлуке и донетим програм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поставио на видном месту, на улазу у гробље, огласну таблу са одредбама о одржавању реда на гробљу и времену обављања погребне делатнос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чува евиденцију о издатим одобрењима за постављање споменика и других предмета на парцели и гробљ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чувају евиденцију о закљученим уговорима о закупу гробних парцела и о потврдама о раскопу гробног мес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обље је опремљено објектима и уређајима у функцији обављања погребних услуга: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апела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вна чесма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бјекти и уређаји у функцији обављања погребних услуга одржавају се у уред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утеви и стазе унутар гробља су уређен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утеви и стазе унутар гробља се уредно одржавај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90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зелене површине унутар гробља су уредне и чист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езбеђене посуде за одлагање смећа и редовно се праз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обље је отворено за посетиоце сваки да у прописано врем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реме обављања сахрањивања врши се у складу са пропис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помена: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САХРАЊИВАЊЕ</w:t>
            </w:r>
          </w:p>
        </w:tc>
      </w:tr>
      <w:tr>
        <w:trPr>
          <w:trHeight w:val="8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евоз, пренос и чување посмртних остатака врши се на прописан начи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робно место се даје на коришћење на прописан начи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1150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12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20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6-15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56-20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 w:val="false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52:00Z</dcterms:created>
  <dc:creator>slavica.zugic</dc:creator>
  <dc:description/>
  <cp:keywords/>
  <dc:language>en-US</dc:language>
  <cp:lastModifiedBy>Julija</cp:lastModifiedBy>
  <dcterms:modified xsi:type="dcterms:W3CDTF">2023-02-07T12:25:00Z</dcterms:modified>
  <cp:revision>4</cp:revision>
  <dc:subject/>
  <dc:title/>
</cp:coreProperties>
</file>