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ЈАВНА РАС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ОБЈЕКАТА И ИНСТАЛАЦИЈА ЈАВНЕ РАСВ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1812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843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Комуналну делатност врши:</w:t>
                  </w:r>
                </w:p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о предузећ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ивредно друштво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едузетник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2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и субјекат____________________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шилац комуналне делатности одржава објекте и инсталације јавне расвете у исправном стању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уколико је одговор „не“, изабрати одговоре у зависности од конкретне ситуације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етлећа тела нису исправна/нису у функциј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ти и инсталације нису чи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ти и нсталације нису обоје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бјекте и инсталације јавне расвете користи у сврхе за које су намење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рши укључење јавне расвете према утврђеном распореду – према временским услов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врши искључење јавне расвете према утврђеном распореду – према временским услов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96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1-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46:00Z</dcterms:created>
  <dc:creator>slavica.zugic</dc:creator>
  <dc:description/>
  <cp:keywords/>
  <dc:language>en-US</dc:language>
  <cp:lastModifiedBy>Julija</cp:lastModifiedBy>
  <dcterms:modified xsi:type="dcterms:W3CDTF">2023-02-07T12:28:00Z</dcterms:modified>
  <cp:revision>5</cp:revision>
  <dc:subject/>
  <dc:title/>
</cp:coreProperties>
</file>