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14"/>
        <w:gridCol w:w="5336"/>
        <w:gridCol w:w="1043"/>
        <w:gridCol w:w="1903"/>
      </w:tblGrid>
      <w:tr>
        <w:trPr>
          <w:trHeight w:val="1125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КОНТРОЛА ТЕРЕНА ЗА СПОРТ И РЕКРЕАЦИЈУ</w:t>
            </w:r>
          </w:p>
          <w:tbl>
            <w:tblPr>
              <w:tblW w:w="3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</w:tblGrid>
            <w:tr>
              <w:trPr>
                <w:trHeight w:val="110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Врста терена за спорт и рекреациј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3029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2417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2622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базен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купалишт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стадион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рекреациона стаз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игралишт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стрелишт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излетишт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________________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а</w:t>
            </w:r>
          </w:p>
        </w:tc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Default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КОНТРОЛА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исани објекат је затечен у исправном и уредном стању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-         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санитарни уређаји у исправном и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3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ти и опрема у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3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стор у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игијенска и техничка упутства и правила о реду видно су истакнути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уг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</w:tc>
      </w:tr>
      <w:tr>
        <w:trPr>
          <w:trHeight w:val="568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562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307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65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1-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1-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23:00Z</dcterms:created>
  <dc:creator>slavica.zugic</dc:creator>
  <dc:description/>
  <cp:keywords/>
  <dc:language>en-US</dc:language>
  <cp:lastModifiedBy>Julija</cp:lastModifiedBy>
  <dcterms:modified xsi:type="dcterms:W3CDTF">2023-02-07T12:15:00Z</dcterms:modified>
  <cp:revision>8</cp:revision>
  <dc:subject/>
  <dc:title/>
</cp:coreProperties>
</file>