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ЕПТИЧКЕ ЈАМЕ – 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ичка јама је непропусна, затвореног тип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септичку јаму одржава у исправ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се стара о редовном чишћењу септичке ја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садржај септичке јаме се не изли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38:00Z</dcterms:created>
  <dc:creator>slavica.zugic</dc:creator>
  <dc:description/>
  <cp:keywords/>
  <dc:language>en-US</dc:language>
  <cp:lastModifiedBy>Julija</cp:lastModifiedBy>
  <dcterms:modified xsi:type="dcterms:W3CDTF">2023-02-07T12:47:00Z</dcterms:modified>
  <cp:revision>6</cp:revision>
  <dc:subject/>
  <dc:title/>
</cp:coreProperties>
</file>