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90"/>
        <w:gridCol w:w="4060"/>
        <w:gridCol w:w="1043"/>
        <w:gridCol w:w="1903"/>
      </w:tblGrid>
      <w:tr>
        <w:trPr>
          <w:trHeight w:val="56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КОНТРОЛА ВРШЕЊА ПРОДАЈЕ И ОБАВЉАЊА ДЕЛАТНОСТИ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 и број бодова</w:t>
            </w:r>
          </w:p>
        </w:tc>
      </w:tr>
      <w:tr>
        <w:trPr>
          <w:trHeight w:val="2035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sr-RS"/>
                    </w:rPr>
                    <w:t>Контролисана површина:</w:t>
                  </w:r>
                </w:p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1522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овршина јавне намен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овршина у јавном коришћењу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720" w:right="-28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720"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ОНТРОЛ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о лице је регистровано за обављање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-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-        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на се користи за продају/обављање делатности у складу са посебним пропис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упротно забрани, површина се користи з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дају роб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ављање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мештај роб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>
          <w:trHeight w:val="668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990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992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90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18:00Z</dcterms:created>
  <dc:creator>slavica.zugic</dc:creator>
  <dc:description/>
  <cp:keywords/>
  <dc:language>en-US</dc:language>
  <cp:lastModifiedBy>Julija</cp:lastModifiedBy>
  <dcterms:modified xsi:type="dcterms:W3CDTF">2023-02-07T12:14:00Z</dcterms:modified>
  <cp:revision>8</cp:revision>
  <dc:subject/>
  <dc:title/>
</cp:coreProperties>
</file>