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5336"/>
        <w:gridCol w:w="1043"/>
        <w:gridCol w:w="1903"/>
      </w:tblGrid>
      <w:tr>
        <w:trPr>
          <w:trHeight w:val="169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ПАРКОВА И ЈАВНИХ ЗЕЛЕ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 ОБАВЕЗА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33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елену површину одржава:</w:t>
            </w:r>
          </w:p>
          <w:p>
            <w:pPr>
              <w:pStyle w:val="Default"/>
              <w:ind w:left="45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568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 ____________________________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зелена површина је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скверовима, тргови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 саобраћајница (травњаци, дрвореди и др.)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 уређених обала река и других водених површин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мен парк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 шу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олационе заштитне зелене траке и појасеви и пошумљени терени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елена површина специјалне намене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школском дворишт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ругу пословног објек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кругу здравствене/социјалне/просвете/образовне/научне/др. Организаци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дворишту око стамбеног или другог објект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ерен намењен за физичку културу, спорт и рекреацију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ило на градском гробљу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рописаном року је донет годишњи план уређења и одржавања јавних зелених повр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јавна зелена површина је уређена и одржава се складу са одредбама одлу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на питања која следе одговарати у складу са одредбама одлук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а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засађено на местима предвиђеним за сад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б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ореза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в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покош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г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чиш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ардињере су уред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ђ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е су мере за заштиту од инсеката/биљних болести и друге ште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е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и санитарни објекат је уред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ж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сталације и инвентар који припадају површини и служе њеном одржавању су уредни и у функ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з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оњена амброз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и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е су мере за заштиту од елементарних непог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ртски терен са реквизитима је уред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к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чије игралиште је уред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л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зе/платои/степен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љ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дзирани субјекат је, сходно својој обавези, уклонио стабла/делове стабла који су оболели, дотрајали, оштећени од елементарних непогода или услед саобраћајног удеса, због угрожавања живота људи, нормалног саобраћаја или околних стабала, по прописаној процеду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шилац комуналне делатност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површине о чијој се чистоћи стара, чисти у оквиру утврђеног програма и нормати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јавним површина о чијој се чистоћи стара, поставио је посуде за одлагање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у постављене и подешене тако да се могу лако празнити, прати и одржава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уде за отпатке се уредно празне, одржавају и у случају потребе, замењу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ће са јавних површина прикупља се у кесе које се одлажу у контејн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 чишћењу јавних површина смеће се не баца у сливни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површине се перу тако да се не прљају и не оштећују спољни делови објеката који су у непосредној близини површине која се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497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8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88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38:00Z</dcterms:created>
  <dc:creator>slavica.zugic</dc:creator>
  <dc:description/>
  <cp:keywords/>
  <dc:language>en-US</dc:language>
  <cp:lastModifiedBy>Julija</cp:lastModifiedBy>
  <dcterms:modified xsi:type="dcterms:W3CDTF">2023-02-07T12:16:00Z</dcterms:modified>
  <cp:revision>7</cp:revision>
  <dc:subject/>
  <dc:title/>
</cp:coreProperties>
</file>