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КЉУЧЕЊЕ КОРИСНИКА –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Вршилац комуналне делатности искључи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je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корис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ључен противно прописима и техничким норматив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е одржава кућно водомерно склоништ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ије дове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 технички исправно стање бесправни прикључак у датом рок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, по решењу комуналног инспектора, не изврши пражњење септичке јаме, односно не спречи изливање фекалних вода на јавну површи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о није поднео писану пријаву за коришћење воде/ако је прикључење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водовод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режу извршено без водомерног  прикључ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ним спој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 су кућне водовдоне инсталације спојене на градску мрежу преко кућних водоводних инсталација суседн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намерeном искључењеу воде извршењем радова  на уличној водоводној мрежи, обавештени унапред  надлежни орг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о приспелом захтеву за одјаву воде извршено очитавање водомера и евидентирање стања, у присуству корисни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дмах успостављено функционално стање водовода након обавештења извођача радова да је то онемогући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8:00Z</dcterms:created>
  <dc:creator>slavica.zugic</dc:creator>
  <dc:description/>
  <cp:keywords/>
  <dc:language>en-US</dc:language>
  <cp:lastModifiedBy>Julija</cp:lastModifiedBy>
  <dcterms:modified xsi:type="dcterms:W3CDTF">2023-02-07T12:51:00Z</dcterms:modified>
  <cp:revision>7</cp:revision>
  <dc:subject/>
  <dc:title/>
</cp:coreProperties>
</file>