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ДНО ВРЕМЕ УГОСТИТЕЉСКИХ ОБЈЕ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Врста угоститељског објекта:</w:t>
                  </w:r>
                </w:p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гоститељски објекат за смештај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гоститељски објекат за исхрану и пиће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spacing w:lineRule="auto" w:line="36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Угоститељски објекат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е у стамбеној зград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није у стамбеној згради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вредни субјект је одредио трајање и распоред радног времена угоститељск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дно време је видно истакнуто на главном улазу или на другом видном мес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ајање и распоред радног времена угоститељског објекта утврђено је у складу са одредбама одлук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поштује истакнуто радно вре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авештење да је угоститељ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вредни субјект је организовао рад угоститељског објекта тако да се не узнемиравају грађани који станују или раде у суседств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 завршетку раног времена објекат затворен и закључа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 завршетку раног времена у објекту или летњој башти се не задржавају лица која нису запослена у објек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обрење за извођење музичког прогр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звучне кутије нису постављене ван унутрашњег простора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1:00Z</dcterms:created>
  <dc:creator>slavica.zugic</dc:creator>
  <dc:description/>
  <cp:keywords/>
  <dc:language>en-US</dc:language>
  <cp:lastModifiedBy>Julija</cp:lastModifiedBy>
  <dcterms:modified xsi:type="dcterms:W3CDTF">2023-02-07T12:30:00Z</dcterms:modified>
  <cp:revision>6</cp:revision>
  <dc:subject/>
  <dc:title/>
</cp:coreProperties>
</file>