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 ЗАБРАНЕ КРЕТАЊА/ЗАУСТАВЉАЊА/ПАРКИРАЊА/ОСТАВЉАЊА ВОЗИЛА/ДРУГИХ СТВАРИ НА ПОВРШИНАМА ЈАВНЕ НАМЕНЕ И ПОВРШИНАМА У ЈАВНОМ КОРИШЋЕЊ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озило или друга ствар је затечена на површини која ј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око објеката јавне нам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а површина у јавном коришће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отоар који није предвиђен за паркир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а зо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паркиралишту изван границе обележеног паркин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шачки прелаз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она успореног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ициклистичка стаз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ски узлаз/улаз/излаз у зграду или двориш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месту на коме онемогућава или отежава приступ другом возилу ради паркирања или излазак возила са паркира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е јавног превоза или на начин да омета коришћење стаја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обраћајна трака намењена за постављање судова за одлаг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такси стајалишт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авна саобраћајна површина намењена за постављање судова за одлагање сме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222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есто на коме се омета коришћење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ешачке комуникације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лаз објектима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лског пролаза између стамбених зграда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нтерне саобраћајн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онтролисаној површини затечено је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регистрова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регистрова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хавариса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баче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кључно возил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кључна опре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грега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јахта/чамац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љопривредна маши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амп опре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амп кућ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94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говорно лице:</w:t>
            </w:r>
          </w:p>
        </w:tc>
      </w:tr>
      <w:tr>
        <w:trPr>
          <w:trHeight w:val="1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лице које је извршило радњу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ласник возила или ствар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11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1-2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1-2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5:00Z</dcterms:created>
  <dc:creator>slavica.zugic</dc:creator>
  <dc:description/>
  <cp:keywords/>
  <dc:language>en-US</dc:language>
  <cp:lastModifiedBy>Julija</cp:lastModifiedBy>
  <dcterms:modified xsi:type="dcterms:W3CDTF">2023-02-07T12:44:00Z</dcterms:modified>
  <cp:revision>6</cp:revision>
  <dc:subject/>
  <dc:title/>
</cp:coreProperties>
</file>