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СКОПАВАЊЕ ПОВРШИНА ЈАВНЕ НАМЕ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30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овршине које се раскопавају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е јавне намен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е у јавном коришћењу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раскопавање површине се врши</w:t>
            </w:r>
            <w:r>
              <w:rPr>
                <w:rFonts w:cs="Times New Roman" w:ascii="Times New Roman" w:hAnsi="Times New Roman"/>
              </w:rPr>
              <w:t xml:space="preserve">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јављено раскопавање комуналној инспекцији у року од 3 дана, од дана настанка више силе, односно сазнања за ква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радова раскопана површина доведена у првобитно стање, уклоњен вишак материјала и површина очишћена и опр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о повратка површине у првобитно стање иста се одржава тако да увек буде у нивоу околне површине, односно не долази до улегн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34:00Z</dcterms:created>
  <dc:creator>slavica.zugic</dc:creator>
  <dc:description/>
  <cp:keywords/>
  <dc:language>en-US</dc:language>
  <cp:lastModifiedBy>Julija</cp:lastModifiedBy>
  <dcterms:modified xsi:type="dcterms:W3CDTF">2023-02-07T12:46:00Z</dcterms:modified>
  <cp:revision>8</cp:revision>
  <dc:subject/>
  <dc:title/>
</cp:coreProperties>
</file>