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БЈЕКТИ, УРЕЂАЈИ И ОПРЕМА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98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90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77"/>
                  </w:tblGrid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О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бјекти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  <w:t>/уређаји/опрема који су премет контроле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: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менски монтажни објекти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онтажно-демонтажни објекти за потребе одржавања културних, спортских и других манифестација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пецијализовано возило за обављање делатности трговине на мало и друге делатности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жардињере и друге посуде за биљне засаде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лупе и слични објекти намењени седењу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уметничке инсталације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рема за игру и рекреацију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поштански сандучићи и телефонске говорнице </w:t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тубови, ограде и друге врсте запрека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рпе за отпатк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е чесм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и тоалети/покретни тоалет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_________________________________________</w:t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9077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опрема/уређај је п</w:t>
            </w:r>
            <w:r>
              <w:rPr>
                <w:rFonts w:cs="Times New Roman" w:ascii="Times New Roman" w:hAnsi="Times New Roman"/>
              </w:rPr>
              <w:t>остављен под условима и на начин прописан посебним прописом општ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на основу одобрења надлежног орган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и користи се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објекат/опрема/уређај је постављен тако да су комунални објекти на безбедном растојању изван привременог објекта и доступно је несметано коришћење и одржавање истих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ривремени </w:t>
            </w:r>
            <w:r>
              <w:rPr>
                <w:rFonts w:cs="Times New Roman" w:ascii="Times New Roman" w:hAnsi="Times New Roman"/>
                <w:lang w:val="sr-RS"/>
              </w:rPr>
              <w:t>објекат је постављен тако да је омогућено одржавање објекта зеленила, споменика, чес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елементи </w:t>
            </w:r>
            <w:r>
              <w:rPr>
                <w:rFonts w:cs="Times New Roman" w:ascii="Times New Roman" w:hAnsi="Times New Roman"/>
                <w:lang w:val="sr-RS"/>
              </w:rPr>
              <w:t>привременог објекта не оштећују површину на којој су постављени, објекте уређења и опремања те површине и околно зеленило, фиксирањем за њих или на неки други начи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је комуналном инспектору омогућио приступ и преглед објекта, увид у документацију, доставио је тражене податке и поступио је по другим налозима инспек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и објекат</w:t>
            </w:r>
            <w:r>
              <w:rPr>
                <w:rFonts w:cs="Times New Roman" w:ascii="Times New Roman" w:hAnsi="Times New Roman"/>
                <w:lang w:val="sr-RS"/>
              </w:rPr>
              <w:t>/опрема/уређај</w:t>
            </w:r>
            <w:r>
              <w:rPr>
                <w:rFonts w:cs="Times New Roman" w:ascii="Times New Roman" w:hAnsi="Times New Roman"/>
              </w:rPr>
              <w:t xml:space="preserve"> је у уредном и исправном ст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 функционалном стањ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оштећен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није у функцији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јекат је запрљан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јекат је исписан/исцртан/излепљен плакатима на други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други </w:t>
            </w:r>
            <w:r>
              <w:rPr>
                <w:rFonts w:cs="Times New Roman" w:ascii="Times New Roman" w:hAnsi="Times New Roman"/>
              </w:rPr>
              <w:t>начин нарушава општу уређеност гр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постављени </w:t>
            </w:r>
            <w:r>
              <w:rPr>
                <w:rFonts w:cs="Times New Roman" w:ascii="Times New Roman" w:hAnsi="Times New Roman"/>
                <w:lang w:val="sr-RS"/>
              </w:rPr>
              <w:t>објекти/уређаји и опрема не ометају кретање пешака, прилаз згради, противпожарни пут и сл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опрема </w:t>
            </w:r>
            <w:r>
              <w:rPr>
                <w:rFonts w:cs="Times New Roman" w:ascii="Times New Roman" w:hAnsi="Times New Roman"/>
                <w:lang w:val="sr-RS"/>
              </w:rPr>
              <w:t>за игру и рекреацију је атестирана и постављена у складу са техничком документациј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а је након уклањања објекта, завршетка манифестације/програма доведена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89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1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53:00Z</dcterms:created>
  <dc:creator>slavica.zugic</dc:creator>
  <dc:description/>
  <cp:keywords/>
  <dc:language>en-US</dc:language>
  <cp:lastModifiedBy>Julija</cp:lastModifiedBy>
  <dcterms:modified xsi:type="dcterms:W3CDTF">2023-02-07T12:16:00Z</dcterms:modified>
  <cp:revision>8</cp:revision>
  <dc:subject/>
  <dc:title/>
</cp:coreProperties>
</file>