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кључени инспектор: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ПТИЧКЕ ЈАМЕ – ИЗРУЧИВАЊЕ ФЕКАЛ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се стара о одржавању места за изручивање фекал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за изручивање фекалија уређено је тако да се фекалије не расипају и не шире се непријатни мирис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за изручивање фекалија снадбевено је иснталација за прање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е изручивања фекалија возила се перу и дезинфику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је, на захтев корисника, очистио септичку јаму и одвезао фекалије у одређ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изручује фекалије на месту које је за то уређ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46:00Z</dcterms:created>
  <dc:creator>slavica.zugic</dc:creator>
  <dc:description/>
  <cp:keywords/>
  <dc:language>en-US</dc:language>
  <cp:lastModifiedBy>Julija</cp:lastModifiedBy>
  <dcterms:modified xsi:type="dcterms:W3CDTF">2023-02-07T12:47:00Z</dcterms:modified>
  <cp:revision>6</cp:revision>
  <dc:subject/>
  <dc:title/>
</cp:coreProperties>
</file>