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ЛУКА О ПОСТАВЉАЊУ ТЕЗГИ И ДРУГИХ ПРИВРЕМЕНИХ ОБЈЕКАТА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рста покретн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35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Врста покретног објекта: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тезг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сладолед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окиц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есте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парат за кукуруз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нзерватор за сладолед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расхладна витрина за продају освежавајућих напитак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утомат за продају робе на мало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аутомат за пружање услуг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3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други покретни објекат за продају и вршење услуга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окретни објекта је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амостал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у функцији другог малопродајног објекта (уколико изаберете овај одговор, одаберите једну од следеће две могућност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 је један покретни објекат у функциј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о је више од једног покретног објекта у функциј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стављен на вашару, сајму, изложби или традиционалној манифестациј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овршина на којој је постављен објек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јавна површ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вна зелена површин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руга површина (у режиму јавног коришћења, излази на јавну површину и стално је доступна већем броју корисник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лободна површина комплекса-грађевинске парцеле објекта јавне наме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слободна површина комплекса-парцела објекта друге наме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у отвореним деловима објекта намењена пешац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еизграђено грађевиснко земљиште до привођења намени у складу са планским документ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сто у оквиру наведених површина (одабрати уколико је објекат постављен на некој од наведених површи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за паркира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зелена површина у склопу јавне површин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 растојању мањем од 1м од отвора шахте подзем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шина у јавном подземном прелаз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на растојању мањем од 500м од комплекса пијаце којом управља јавно комунално предузећ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-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то за постављање контолисаног објекта одређује се планом (уколико је одговор „да“ одговорити на следеће питањ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је постављен на месту које је предвиђено пла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кретни објекат је постављен на основу одобрења надлежног органа (акта предузећа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се користи у складу са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кретни објекат користи овлашћено лиц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је почео да користи објекат у року који је утврђен одобрењ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рисник покретни објекат одржава у уредном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постављањем и коришћењем покретног објекта не оштећује и не прља површину коју корист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кретни објекат је постављен у складу са одредбама одлуке-није везан за тло и објекте у близи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покретног објекта припадајући простор, сунцобран и тенду користи у складу са наменом-не користи их за излагање роб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На питања које следе одговорити у случају да је потребно да се објекат уклон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рисник је уклонио покретни објекат и предузео потребне радње у складу са одредбама одлуке (уколико је одговор „не“, изабери одговоре у зависности од конкретне ситуациј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док то захтева извођење хитних и неопходних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привремено уклонио објекат док то захтева извођење хитних и неопходних рад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се прилагодио изменама услова из плана, у остављеном рок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је уклонио објекат због измене режима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)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кон уклањања покретног објекта, површину коју је користио није вратио у уредно с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1-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1-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0:00Z</dcterms:created>
  <dc:creator>slavica.zugic</dc:creator>
  <dc:description/>
  <cp:keywords/>
  <dc:language>en-US</dc:language>
  <cp:lastModifiedBy>Julija</cp:lastModifiedBy>
  <dcterms:modified xsi:type="dcterms:W3CDTF">2023-02-07T12:23:00Z</dcterms:modified>
  <cp:revision>5</cp:revision>
  <dc:subject/>
  <dc:title/>
</cp:coreProperties>
</file>