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Укључени инспектор: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ГЛАШАВАЊЕ НА ОТВОРЕНОМ ПРОСТ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1812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843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Врсте оглашавања:</w:t>
                  </w:r>
                </w:p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5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оглашавање као делатност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5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оглашавање за сопствене потребе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spacing w:lineRule="auto" w:line="36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редмет контроле је: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објекат за оглашавањ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средство за оглашавањ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оглашавање ношењем/дељењем из руке</w:t>
                        </w:r>
                      </w:p>
                      <w:p>
                        <w:pPr>
                          <w:pStyle w:val="Default"/>
                          <w:ind w:left="360" w:hanging="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Објекат/средство за оглашавање је постављено/истакнуто/носи се, односно дели на: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4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јавној површин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4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ругој површини</w:t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ат за оглашавање постављен на јавној површини налази се на месту које је одређено план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ат/средство за оглашавање је постављено и користи се на основу дозволе надлежне организационе јединице општи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а – ако је одговор на питање 1. и 2. негативан, инспектор доноси решење о уклањању објекта/средства, односно забрањује оглашавање „дељењем из руке“, без даљих провера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ат, односно средство за оглашавање постављено је и оглашавање се врши у складу са дозвол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бјекат, односно средство за оглашавање означено је пословним, односно личним имен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бјекат, односно средство, редовно се одржава – уредног је изглед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ава утврђена дозволом нису пренета другом лиц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На питања које следе, одговорити у случају да је потребно да се објекат уклон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рисник ј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објекат, односно средст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лонио и предузео потребне радње у складу са одредбама одлук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колико је одговор ''не'', изабери одговоре у зависности од конкретне ситуациј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јекат, односно средство за оглаша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није уклоње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 престанку важења дозвол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јекат, односно средств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ниј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ње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привремено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бог извођења неодложних радова на заштити и одржавању комуналних објеката или привремене измене режима саобраћа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 случају промене неког од услова из дозволе, лице које врши оглашавање није се у остављеном року прилагодил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бјекат односно средство користи неовлашћено лице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орисник места, односно лице које оглашава за сопствене потребе објекат, односно средство за оглашавање није довело у уредно и исправно стање у року који је решењем одредио комунални инспектор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716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помена:</w:t>
            </w:r>
          </w:p>
        </w:tc>
      </w:tr>
      <w:tr>
        <w:trPr>
          <w:trHeight w:val="96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6-5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6-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57:00Z</dcterms:created>
  <dc:creator>slavica.zugic</dc:creator>
  <dc:description/>
  <cp:keywords/>
  <dc:language>en-US</dc:language>
  <cp:lastModifiedBy>Julija</cp:lastModifiedBy>
  <dcterms:modified xsi:type="dcterms:W3CDTF">2023-02-07T12:28:00Z</dcterms:modified>
  <cp:revision>5</cp:revision>
  <dc:subject/>
  <dc:title/>
</cp:coreProperties>
</file>