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8.9.2023. do 24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8.9.202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9.9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0.9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1.9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2.9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3.9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4.9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5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6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7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8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9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0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1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37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8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09-27T07:33:00Z</dcterms:modified>
  <cp:revision>5</cp:revision>
  <dc:subject/>
  <dc:title>          </dc:title>
</cp:coreProperties>
</file>