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8.2023. do 3.9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8.8.2023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9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0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1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9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9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9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2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3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48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55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9-05T13:01:00Z</dcterms:modified>
  <cp:revision>5</cp:revision>
  <dc:subject/>
  <dc:title>          </dc:title>
</cp:coreProperties>
</file>