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9.6.2023. do 25.6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9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0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1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2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3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4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5.6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2:28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6-27T12:33:00Z</dcterms:modified>
  <cp:revision>3</cp:revision>
  <dc:subject/>
  <dc:title>          </dc:title>
</cp:coreProperties>
</file>