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1.8.2023. do 27.8.2023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4</w:t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363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1.8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2.8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3.8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4.8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5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6.8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7.8.202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0" name="Picture 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Picture 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1" name="Picture 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Picture 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2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3" name="Picture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Picture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4" name="Picture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Picture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5" name="Picture 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Picture 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6" name="Picture 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Picture 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7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8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9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0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1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2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3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4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5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6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7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8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9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30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44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51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OPŠTINA ČAJETIN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OPŠTINA ČAJETINA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Merenja obavlja evropski sertifikovana osoba  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3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4.png"/><Relationship Id="rId52" Type="http://schemas.openxmlformats.org/officeDocument/2006/relationships/image" Target="media/image2.png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0:46:00Z</dcterms:created>
  <dc:creator>Predrag</dc:creator>
  <dc:description/>
  <cp:keywords/>
  <dc:language>en-US</dc:language>
  <cp:lastModifiedBy>Mirjana Mitrović</cp:lastModifiedBy>
  <cp:lastPrinted>2009-02-11T12:35:00Z</cp:lastPrinted>
  <dcterms:modified xsi:type="dcterms:W3CDTF">2023-08-29T10:53:00Z</dcterms:modified>
  <cp:revision>5</cp:revision>
  <dc:subject/>
  <dc:title>          </dc:title>
</cp:coreProperties>
</file>